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3. DESCRIEREA COMENZILOR CP/M REZIDENT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9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ice comanda rezidenta se apeleaza prin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-comanda[argumente]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 apel de tipul:  "dispozitiv:nume-comanda[argumente](CR)"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onat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 pot folosi pentru numele de comenzi si pentru argumente  ati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ele  majuscule  cit si cele  minuscule,  tinind  cont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aptul  ca  CCP  le  transforma automat pe acestea  din  urm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juscul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 Comanda USER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ER n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 "n" este o valoare intreaga, cuprinsa intre 0 si 15.  Coma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  USER permite precizarea numarului utilizatorului curent,  t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ind cont de faptul ca sistemul CP/M gestioneaza fisiere  apart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ind mai multor utilizatori.   Toate fisierele de pe un disc CP/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nt  ges</w:t>
        <w:softHyphen/>
        <w:t xml:space="preserve">tionate prin intermediul unui fisier "director" UNIC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ivelul discului,   dar un utilizator are acces doar la fisier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respun</w:t>
        <w:softHyphen/>
        <w:t xml:space="preserve">zatoare numarului sau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 initializarea sistemului CP/M, utilizatorul curent este util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atorul  cu  numarul 0.  Prin comanda USER se  poate,   in  ori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oment,   selecta   un  alt  numar  utilizator,    prin   aceas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igurindu-se accesul la fisierele proprii acestui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arul utilizatorului curent este pastrat pina la o noua coman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SER, sau pina la o initializare a sistemului CP/M  (care va fix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 utilizator curent utilizatorul 0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ecizarea  numarului utilizatorului curent este esentiala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crul cu celelalte comenzi rezidente,  avind in vedere faptul 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le  actioneaza  la  nivelul utilizatorului  curent  (deci  numa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upra fisierelor proprii acestuia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 Comanda ER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A specificator-fisie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specificator-fisier poate fi un specificator-individual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specificator-multiplu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ERA  (ERAse)  realizeaza stergerea unuia sau mai  mult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 specificate,  apartinind utilizatorului curent.  Odata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ergerea fisierelor din "directorul" discului,  este eliberat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patiul ocupat de aceste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e de utilizare a comenzii ER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A X.Y      - fisierul cu numele X.Y de pe discul  insta</w:t>
        <w:softHyphen/>
        <w:t xml:space="preserve">lat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 sters din "director" si spatiul  ocupat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acesta este elibera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RA X.*      - toate  fisierele  cu  nume  X  indiferent  d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ten</w:t>
        <w:softHyphen/>
        <w:t>sie sint sterse de pe discul curent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RA B:*.PRN  - sterge  toate  fisierele  de  pe  discul  din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ita</w:t>
        <w:softHyphen/>
        <w:t>tea "B" care au extensia PRN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RA *.*      - sterge toate fisierele de pe discul instalat,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diferent  de nume-fisier si  extensie.   In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  caz componenta CCP afiseaza la consola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sajul  "ALL (Y/N)?".  In  cazul in care  s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spunde "Y" functia este executata,  in  caz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rar ea este abandonata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3 Comanda DIR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DIR dispozitiv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DIR specificator-fisie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 specificator-fisier poate fi un specificator-individual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specificator-multiplu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DIR   (DIRectory)  afiseaza la  consola  numele  tutur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lor de pe discul specificat - forma (1) - sau ale  tutur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elor care corespund specificatorului-fisier - forma (2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anda DIR se refera numai la fisierele corespunzatoare utiliz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orului curen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e de utilizare a comenzii DIR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R          - afiseaza  numele  fisierelor  de  pe   discul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stalat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R *.ASM    - afiseaza  numele  tuturor  fisierelor  de  pe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cul instalat, care au extensia "ASM"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R B:       - afiseaza  numele  tuturor  fisierelor  de  p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cul din unitatea "B"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DIR afiseaza la consola mesajul "NO FILE" daca nu gas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ici un fisier care sa corespunda specificatorului din comand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4 Comanda REN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N specificator-individual(1)=specificator-individual(2)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N nume-fisier-nou=nume-fisier-vechi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REN  (REName)  permite schimbarea numelui  unui  fisier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spectiv fisierul care corespunde specificatorului-individual(2)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 primi un nume conform specificatorului-individual(1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N accepta urmatoarele form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) REN nume-fisier(1)[.extensie(1)]=nume-fisier(2)[.extensie(2)]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-f              e           n-f              e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) REN dispozitiv:n-f(1)[.e(1)]=n-f(2)[.e(2)](CR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) REN n-f(1)[.e(1)]=dispozitiv:n-f(2)[.e(2)](CR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) REN dispozitiv:n-f(1)[.e(1)]=dispozitiv:n-f(2)[.e(2)](CR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ezenta  unui  singur  nume de  dispozitiv  intr-o  comanda  RE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inainte  sau  dupa semnul "=")  implica automat ca  operatia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denumire  se  va  aplica asupra unui fisier  existent  pe  ace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po</w:t>
        <w:softHyphen/>
        <w:t xml:space="preserve">zitiv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cazul formei  (d)  dispozitivele prezente in comanda  trebu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 fie identic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pe discul implicat in comanda REN exista deja un fisier  c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  identic  cu  noul  nume  (specificator-individual(1)), 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sola va apare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LE EXISTS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nu se va efectua nici un fel de modificar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fisierul de redenumit  (specificator-individual(2)) nu exis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 pe dispozitivul specificat,  apare la consola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 FOUND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e de utilazare a comenzii REN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N A:X.ASM=Y.ASM      - numele   fisierului  Y.ASM   devine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.ASM,  pe discul "A".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N B:ZAP.BAS=ZOT.BAS  - numele  fisierului  ZOT.BAS  devine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AP.BAS, pe discul "B".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N B:A.ASM=B:A.BAK    - fisierul   A.BAK   este   redenumit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.ASM, pe discul "B". 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5 Comanda TYP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YPE 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TYPE  afiseaza la consola continutul unui  fisier  sur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CII.    Comanda  TYPE  tine  cont  de  prezenta   tabulatorilor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TRL/I),  presupunind  ca  acestia  sint  prezenti din  8  in  8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loan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e de utilizare a comenzii TYP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YPE X.Y     - afiseaza  la consola continutul fisierului cu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le X.Y,  de pe discul "A"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YPE X.PLM   - afiseaza la consola continutul fisierului  cu 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le X.PLM,  de pe discul "A".</w:t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240"/>
        <w:ind w:firstLine="288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6 Comanda SAV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VE n specificator-individual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 SAVE salveaza un numar "n" de pagini de memorie pe  dis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o pagina de memorie are 256 octeti).   Salvarea se face incepin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la adresa 100H  (adresa de inceput a zonei TPA) intr-un fisie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l carui nume corespunde specificatorului-individual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pre exemplu, daca programul utilizatorului ocupa o zona cuprin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re adresele 100H si 2FFH,  in comanda SAVE trebuie specific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 pagini de memor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aca  zona salvata contine un program executabil (in cod-masina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 in  care s-a facut salvarea poate fi incarcat  si  apo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cutat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urma executiei comenzii SAVE,  zona de memorie salvata pe disc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mine nemodificat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mple de utilizare a comenzii SAV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VE 3 X.COM      - salveaza  zona de memorie cuprinsa intr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resele 100H si 3FFH intr-un fisier  cu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le X.COM. 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VE 4 B:X.Y      - salveaza  zona de memorie cuprinsa intre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resele 100H si 4FFH intr-un fisier  cu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le X.Y, de pe discul "B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584" w:gutter="0" w:header="720" w:top="776" w:footer="720" w:bottom="776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1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4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Descrierea comenzilor CP/M rezident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Descrierea comenzilor CP/M rezidente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