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 U P R I N S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ind w:firstLine="79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352" w:leader="none"/>
        </w:tabs>
        <w:spacing w:lineRule="atLeast" w:line="240"/>
        <w:ind w:firstLine="83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AG.</w:t>
      </w:r>
    </w:p>
    <w:p>
      <w:pPr>
        <w:pStyle w:val="Normal"/>
        <w:tabs>
          <w:tab w:val="clear" w:pos="720"/>
          <w:tab w:val="left" w:pos="8352" w:leader="none"/>
        </w:tabs>
        <w:spacing w:lineRule="atLeast" w:line="240"/>
        <w:ind w:firstLine="83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1. PREZENTARE GENERALA  ...........................  1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 COMENZI ED  ....................................  6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1 COMENZI de I/E  ...............................  7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2 COMENZI de EDITARE texte  .....................  11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2.1 Comenzi la nivel de caracter  ...............  11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2.2 Comenzi la nivel de linie  ..................  11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2.3 Comenzi asupra sirurilor de caractere  ......  13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3 COMENZI de lucru cu BIBLIOTECI SURSA  .........  15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4 COMENZI generale  .............................  15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3. MESAJE DE EROARE ED  ...........................  17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4. CARACTERE DE CONTROL DISPONIBILE IN ED  ........  19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5. COMENZI DISPONIBILE IN ED  .....................  20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52" w:right="1728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center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  <w:t>i</w:t>
    </w:r>
  </w:p>
  <w:p>
    <w:pPr>
      <w:pStyle w:val="Normal"/>
      <w:spacing w:lineRule="atLeast" w:line="240"/>
      <w:jc w:val="center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  <w:t>EDitor - Ghid de utilizare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