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U P R I N S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"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   Formatul comenzilor MACRO-18  . . . . . . . . . . 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1   Sirul de comenzi MACRO-18 . . . . . . . . . . . . 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2   Controale MACRO-18  . . . . . . . . . . . . . . . .  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   Formatul fisierelor sursa . . . . . . . . . . . . .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1   Instructiuni  . . . . . . . . . . . . . . . . . . .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2   Etichete  . . . . . . . . . . . . . . . . . . . . .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3   Simboli . . . . . . . . . . . . . . . . . . . . . 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4   Constante numerice  . . . . . . . . . . . . . . . 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5   Siruri  . . . . . . . . . . . . . . . . . . . . . 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6   Evaluarea expresiilor . . . . . . . . . . . . . . 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6.1 Operatori aritmetici si logici  . . . . . . . . . 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6.2 Moduri  . . . . . . . . . . . . . . . . . . . . . 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6.3 Referinte externe . . . . . . . . . . . . . . . . .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7   Coduri de operatie ca operanzi  . . . . . . . . . .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   Pseudoinstructiuni 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   ASEG  . . . . . . .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   COMMON  . . . . . .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3   CSEG  . . . . . . .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4   DSEG  . . . . . . .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5   Define Byte . . . . . . . . . . . . . . . . . . . 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6   Define Storage  .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7   Define Character 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8   Define Word . . .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9   END . . . . . . .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0  EQU . . . . . . .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1  ENTRY/PUBLIC  . . . . . . . . . . . . . . . . . . 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2  EXT/EXTRN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3  NAME  . .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4  ORG . . .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5  PAGE  . .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6  SET . . .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7  SUBTTL  . . . . . . . . . . . . . . . . . . . . . 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8  TITLE . . . . . . . . . . . . . . . . . . . . . . .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19  .COMMENT  . . . . . . . . . . . . . . . . . . . . .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0  .PRINTX . . . . . . . . . . . . . . . . . . . . . .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1  .RADIX  . . . . . . . . . . . . . . . . . . . . . .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2  .REQUEST  . . . . . . . . . . . . . . . . . . . . 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3  .Z80  . . . . . . . . . . . . . . . . . . . . . . 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4  .8080 . . . . . . . . . . . . . . . . . . . . . . 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5  Pseudoinstructiuni conditionale . . . . . . . . . 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6  Pseudoinstructiuni pentru controlul listingului . . 1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7  Pseudoinstructiuni de realocare . . . . . . . . . . 1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28  Realocarea inainte de incarcare . . . . . . . . . . 19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   Macroinstructiuni . . . . . . . . . . . . . . . . . 2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1   REPT - ENDM . . . . . . . . . . . . . . . . . . . . 2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2   IRP - ENDM  . . . . . . . . . . . . . . . . . . . . 2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3   IRPC - ENDM . . . . . . . . . . . . . . . . . . . . 2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4   MACRO . . . . . . . . . . . . . . . . . . . . . . . 2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5   ENDM  . . . . . . . . . . . . . . . . . . . . . . . 2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6   EXITM . . . . . . . . . . . . . . . . . . . . . . . 2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7   LOCAL . . . . . . . . . . . . . . . . . . . . . . . 2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8   Operatori macro speciali  . . . . . . . . . . . . . 2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.    Mesaje de eroare MACRO-18 . . . . . . . . . . . . . 2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    Formatul listingului  . . . . . . . . . . . . . . . 2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    Facilitatea de referinte incrucisate  . . . . . . . 3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FORMATUL COMENZILOR MACRO-18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1 SIRUL DE COMENZI MACRO-18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roasamblorul  M18  (MACRO-18) este un program  de  siste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 realizeaza functia de asamblare a programelor sursa  scri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limbaj de asamblare 8080 sau Z80 si de generare de fisiere co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iect  compatibile cu fisierele obiect produse de compilatoa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RAN-18 si COBOL-18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roasamblorul M18 poate functiona in doua moduri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samblarea  unui  singur  program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samblarea  unui  lot  de  programe scrise  in  limbaj  d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amblare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 incarca asamblorul si a asambla un singur  progra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limbaj de asamblare este necesar sa se introduca  la  consola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comand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18</w:t>
      </w:r>
      <w:r>
        <w:rPr>
          <w:rFonts w:eastAsia="Courier New" w:cs="Courier New" w:ascii="Courier New" w:hAnsi="Courier New"/>
          <w:sz w:val="24"/>
          <w:szCs w:val="24"/>
        </w:rPr>
        <w:t xml:space="preserve"> (sau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:M18</w:t>
      </w:r>
      <w:r>
        <w:rPr>
          <w:rFonts w:eastAsia="Courier New" w:cs="Courier New" w:ascii="Courier New" w:hAnsi="Courier New"/>
          <w:sz w:val="24"/>
          <w:szCs w:val="24"/>
        </w:rPr>
        <w:t xml:space="preserve"> - d:  reprezinta specificatia optionala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ve,  o  litera de la A la P urmata de doua puncte- in cazul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macroasamblorul se gaseste pe alt drive decit cel implicit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a  de  spatii (unul sau mai multe) si de un sir  de 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 se termina cu caracterul "carriage return" &lt;CR&gt;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cazul  unei comenzi incorecte  asamblorul  tiparest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ola un mesaj de eroare si trece in modul de asamblare al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de programe, asteptind noi comenzi de la operator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 cazul in care comanda este corecta,  se realizeaza asam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rea  programului si se face trecerea automata in  sistemul  d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perar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P/M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  asambla un lot de programe,  este necesar  sa  s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troduca la consola comand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:M18</w:t>
      </w:r>
      <w:r>
        <w:rPr>
          <w:rFonts w:eastAsia="Courier New" w:cs="Courier New" w:ascii="Courier New" w:hAnsi="Courier New"/>
          <w:sz w:val="24"/>
          <w:szCs w:val="24"/>
        </w:rPr>
        <w:t xml:space="preserve">  urmata de caracterul &lt;CR&gt;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Asamblorul  va afisa la consola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</w:t>
      </w:r>
      <w:r>
        <w:rPr>
          <w:rFonts w:eastAsia="Courier New" w:cs="Courier New" w:ascii="Courier New" w:hAnsi="Courier New"/>
          <w:sz w:val="24"/>
          <w:szCs w:val="24"/>
        </w:rPr>
        <w:t xml:space="preserve">" indicind ca este gata 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easca comenz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samblarea  fiecarui program se introduce un sir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nzi terminat cu &lt;CR&gt;.  La sfirsitul asamblarii fiecarui  pro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gram  se  afiseaza din nou la consola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</w:t>
      </w:r>
      <w:r>
        <w:rPr>
          <w:rFonts w:eastAsia="Courier New" w:cs="Courier New" w:ascii="Courier New" w:hAnsi="Courier New"/>
          <w:sz w:val="24"/>
          <w:szCs w:val="24"/>
        </w:rPr>
        <w:t xml:space="preserve">" si se asteapta  o  nou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anda. La sfirsitul lotului de programe se introduce comanda d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terminare  a lotului,  compusa din caracterel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ROL/C (ETX) si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lt;CR&gt;</w:t>
      </w:r>
      <w:r>
        <w:rPr>
          <w:rFonts w:eastAsia="Courier New" w:cs="Courier New" w:ascii="Courier New" w:hAnsi="Courier New"/>
          <w:sz w:val="24"/>
          <w:szCs w:val="24"/>
        </w:rPr>
        <w:t xml:space="preserve">.  Executia  asamblorului se termina si se face tranziti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mul de operar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ati folosit DSEG sau CSEG asamblorul  produce  fisi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cod  obiect  realocabile".  Pentru  a putea incarca  si  executa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ceste programe este necesar sa folositi program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INK-18</w:t>
      </w:r>
      <w:r>
        <w:rPr>
          <w:rFonts w:eastAsia="Courier New" w:cs="Courier New" w:ascii="Courier New" w:hAnsi="Courier New"/>
          <w:sz w:val="24"/>
          <w:szCs w:val="24"/>
        </w:rPr>
        <w:t xml:space="preserve">. (Vezi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nual de utilizare LINK-18</w:t>
      </w:r>
      <w:r>
        <w:rPr>
          <w:rFonts w:eastAsia="Courier New" w:cs="Courier New" w:ascii="Courier New" w:hAnsi="Courier New"/>
          <w:sz w:val="24"/>
          <w:szCs w:val="24"/>
        </w:rPr>
        <w:t>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tul comenzii M18 este urmatorul: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espec obiect,filespec listing=filespec sursa controal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filespec este o abreviere pentru specificatia de fisier formata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 numele dispozitivului, numele fisierului si tipul sau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numele permise pentru dispozitive sint: 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 B: C: D:</w:t>
      </w:r>
      <w:r>
        <w:rPr>
          <w:rFonts w:eastAsia="Courier New" w:cs="Courier New" w:ascii="Courier New" w:hAnsi="Courier New"/>
          <w:sz w:val="24"/>
          <w:szCs w:val="24"/>
        </w:rPr>
        <w:t xml:space="preserve"> pentru unitatile de disc</w:t>
      </w:r>
    </w:p>
    <w:p>
      <w:pPr>
        <w:pStyle w:val="Normal"/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TY:</w:t>
      </w:r>
      <w:r>
        <w:rPr>
          <w:rFonts w:eastAsia="Courier New" w:cs="Courier New" w:ascii="Courier New" w:hAnsi="Courier New"/>
          <w:sz w:val="24"/>
          <w:szCs w:val="24"/>
        </w:rPr>
        <w:t xml:space="preserve"> pentru consola sistem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ST:</w:t>
      </w:r>
      <w:r>
        <w:rPr>
          <w:rFonts w:eastAsia="Courier New" w:cs="Courier New" w:ascii="Courier New" w:hAnsi="Courier New"/>
          <w:sz w:val="24"/>
          <w:szCs w:val="24"/>
        </w:rPr>
        <w:t xml:space="preserve"> pentru imprimanta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p.  prog.  obiect  - dispozitivul pe care se scrie  programul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iect. 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p.  listing        - dispozitivul  pe care se scrie  listingul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ui.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p.  sursa          - dispozitivul  de  pe care  M18  citest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 sursa.</w:t>
      </w:r>
    </w:p>
    <w:p>
      <w:pPr>
        <w:pStyle w:val="Normal"/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e omite unul din numele de dispozitive,  implicit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a a fi unitatea selectata in mod curent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nume  fisier  reprezinta numele si extensia  fisierului  (sursa,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ing,   obiect).  Extensia fisierului poate fi omisa. Extens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ata implicit (daca este omisa)  este: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C</w:t>
      </w:r>
      <w:r>
        <w:rPr>
          <w:rFonts w:eastAsia="Courier New" w:cs="Courier New" w:ascii="Courier New" w:hAnsi="Courier New"/>
          <w:sz w:val="24"/>
          <w:szCs w:val="24"/>
        </w:rPr>
        <w:t xml:space="preserve">     pentru fisierul sursa in limbaj de asamblar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L</w:t>
      </w:r>
      <w:r>
        <w:rPr>
          <w:rFonts w:eastAsia="Courier New" w:cs="Courier New" w:ascii="Courier New" w:hAnsi="Courier New"/>
          <w:sz w:val="24"/>
          <w:szCs w:val="24"/>
        </w:rPr>
        <w:t xml:space="preserve">     pentru fisierul cod obiect realocabil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ST</w:t>
      </w:r>
      <w:r>
        <w:rPr>
          <w:rFonts w:eastAsia="Courier New" w:cs="Courier New" w:ascii="Courier New" w:hAnsi="Courier New"/>
          <w:sz w:val="24"/>
          <w:szCs w:val="24"/>
        </w:rPr>
        <w:t xml:space="preserve">     pentru fisierul listing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RF</w:t>
      </w:r>
      <w:r>
        <w:rPr>
          <w:rFonts w:eastAsia="Courier New" w:cs="Courier New" w:ascii="Courier New" w:hAnsi="Courier New"/>
          <w:sz w:val="24"/>
          <w:szCs w:val="24"/>
        </w:rPr>
        <w:t xml:space="preserve">     pentru fisierul referinte incrucisate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it  fisierul  cod obiect cit si fisierul  listing  pot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mise din linia de comand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nu se doreste obtinerea fisierului listing sau a fisi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lui obiect,  se  introduce numai o virgula in stinga caracteru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lui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=</w:t>
      </w:r>
      <w:r>
        <w:rPr>
          <w:rFonts w:eastAsia="Courier New" w:cs="Courier New" w:ascii="Courier New" w:hAnsi="Courier New"/>
          <w:sz w:val="24"/>
          <w:szCs w:val="24"/>
        </w:rPr>
        <w:t xml:space="preserve">.  Daca numele fisierului obiect sau al fisierului  listing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omis, numele implicit este numele fisierului sursa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e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=SOURCE.MAC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programul din fisierul SOURCE.MAC si  se  plas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ul obiect in SOURCE.REL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,LST:=TEST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programul TEST.MAC si se listeaza  la  imprimanta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ST:).  Nu se produce cod obiect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OBJECT,TTY:=TEST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programul TEST.MAC,   se genereaza cod obiec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JECT.REL si listingul la consol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2 CONTROALE MACRO-18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sirul  de comanda M18 se pot introduce si unul  sau  m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te controale. Fiecare control se compune dintr-o litera prece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ata de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                       Efect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                       -----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Se tiparesc toate adresele in octal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Se tiparesc toate adresele in hexa</w:t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arametrul este implicit)    </w:t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Forteaza generarea codului obiect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Forteaza generarea listingului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Forteaza generarea referintelor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ucisate</w:t>
      </w:r>
    </w:p>
    <w:p>
      <w:pPr>
        <w:pStyle w:val="Normal"/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Asamblare pentru mnemonice Z80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Asamblare pentru mnemonice 8080</w:t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rametrul este implicit)</w:t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888" w:leader="none"/>
        </w:tabs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e: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=TEST/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TEST.MAC cu fisierul obiect TEST.REL si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ing TEST.LST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LAST,LAST/C=MOD1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MOD1.MAC cu fisierul obiect LAST.REL si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ferinte  incrucisate LAST.CRF care se va utiliza  cu  programul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REF-18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FORMATUL FISIERELOR SURS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general  M18 accepta un fisier sursa care  este  aproap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dentic cu cel al macroasamblorului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SM80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iile sursa pot avea maxim 132 caractere in lungim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18  pastreaza literele mici numai in sirurile  intre  apos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afe si comentari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i simbolii,  codurile de operatie si pseudoinstructiun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oduse cu litere mici vor fi convertite la litere mar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INSTRUCTIUN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ul sursa consta din instructiuni de forma 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eticheta:&lt;:&gt;&gt; &lt;operator&gt; &lt;argumente&gt; &lt;; comentariu&gt; 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 &lt; &gt; marcheaza un cimp optional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 afara de liniile de control care incep cu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$</w:t>
      </w:r>
      <w:r>
        <w:rPr>
          <w:rFonts w:eastAsia="Courier New" w:cs="Courier New" w:ascii="Courier New" w:hAnsi="Courier New"/>
          <w:sz w:val="24"/>
          <w:szCs w:val="24"/>
        </w:rPr>
        <w:t xml:space="preserve">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a  pozitie  celelalte linii de control  pot incepe din  or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zitie.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ETICHET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eticheta este prezenta,  este prima  entitate  dintr-o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linie sursa si este imediat urmata de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:"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aca  eticheta este urmata de 2 caracter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::"</w:t>
      </w:r>
      <w:r>
        <w:rPr>
          <w:rFonts w:eastAsia="Courier New" w:cs="Courier New" w:ascii="Courier New" w:hAnsi="Courier New"/>
          <w:sz w:val="24"/>
          <w:szCs w:val="24"/>
        </w:rPr>
        <w:t xml:space="preserve"> atunci simb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l respectiv este declarat automat PUBLIC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::      RET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echivalenta cu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BLIC    FOO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:       RET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oarea entitate dupa eticheta este un operator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  operator  poate  fi un cod de operatie (8080  sau  Z80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e, apeluri de macroinstructiuni sau expresi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inea de evaluare este urmatoarea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Apeluri de macroinstructiuni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Cod de operatie/pseudoinstructiun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Expresi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ainte  de a semnala o expresie ca o eroare,  asamblorul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teaza ca si cum ar fi o instructiune DB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ele care urmeaza dupa operator variaza in functie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ul operatorulu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n comentariu incepe cu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;</w:t>
      </w:r>
      <w:r>
        <w:rPr>
          <w:rFonts w:eastAsia="Courier New" w:cs="Courier New" w:ascii="Courier New" w:hAnsi="Courier New"/>
          <w:sz w:val="24"/>
          <w:szCs w:val="24"/>
        </w:rPr>
        <w:t xml:space="preserve"> si se termina cu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rul "carriage return" &lt;CR&gt;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ntarii  extinse se pot introduce cu  pseudoinstructiunea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COMMEN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SIMBOL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bolii  pot  fi de orice lungime,  dar sint  semnificativ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ai  primele 6 caractere.  Intr-un simbol sint permise urmatoa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rele caracter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-Z 0-9 $ .  ?  @</w:t>
      </w:r>
      <w:r>
        <w:rPr>
          <w:rFonts w:eastAsia="Courier New" w:cs="Courier New" w:ascii="Courier New" w:hAnsi="Courier New"/>
          <w:sz w:val="24"/>
          <w:szCs w:val="24"/>
        </w:rPr>
        <w:t xml:space="preserve">. La citirea unui simbol lite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i sint convertite in litere mar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aca  referinta unui simbol este urmata de  caracterel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##</w:t>
      </w:r>
      <w:r>
        <w:rPr>
          <w:rFonts w:eastAsia="Courier New" w:cs="Courier New" w:ascii="Courier New" w:hAnsi="Courier New"/>
          <w:sz w:val="24"/>
          <w:szCs w:val="24"/>
        </w:rPr>
        <w:t xml:space="preserve">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 simbol este declarat EXTERNAL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   FOO##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echivalent cu 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N   FOO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   FOO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ONSTANTE NUMERIC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licit  baza de numeratie pentru constantele numerice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za zecimala. Aceasta baza poate fi modificata cu pseudoinstru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unea  .RADIX.  Pentru baza 16 daca prima cifra  este A-F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fra trebuie precedata de un zero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rele sint evaluate totdeauna in baza implicita in  afa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arelor notatii specia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nnnB              Numar binar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nnnD              Numar zecima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nnnO  sau  nnnnQ        Numar octa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nnnH  sau  X'nnnn'      Numar hexazecima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un  numar depaseste dimensiunea a 2  octeti  depasi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ignorata si rezultatul trunchiat la 16 bit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constanta  tip caracter este un sir de 1 sau 2  caract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II delimitate de apostroafe.  Aceasta constanta poate fi fol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a in expresii :</w:t>
      </w:r>
    </w:p>
    <w:p>
      <w:pPr>
        <w:pStyle w:val="Normal"/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'A'+1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 'A' este o constanta de tip caracter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constanta tip caracter compusa din doua  caractere  ASC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 ca valoare - valoarea primului in octetul cel mai semnific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v  si  valoarea  celui de-al doilea in octetul  cel  mai  put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mnificativ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exemplu valoarea constantei 'AB' este  41H*256+42H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5 SIRUR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  sir este compus din unul sau mai multe  caractere  ASC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limitate de  apostroaf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  delimitator  pentru un sir de caractere ASCII  poate  fi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folosit atit caracterul apostrof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'</w:t>
      </w:r>
      <w:r>
        <w:rPr>
          <w:rFonts w:eastAsia="Courier New" w:cs="Courier New" w:ascii="Courier New" w:hAnsi="Courier New"/>
          <w:sz w:val="24"/>
          <w:szCs w:val="24"/>
        </w:rPr>
        <w:t xml:space="preserve"> cit si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</w:t>
      </w:r>
      <w:r>
        <w:rPr>
          <w:rFonts w:eastAsia="Courier New" w:cs="Courier New" w:ascii="Courier New" w:hAnsi="Courier New"/>
          <w:sz w:val="24"/>
          <w:szCs w:val="24"/>
        </w:rPr>
        <w:t xml:space="preserve">.  Pentru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ea folosi si delimitatorul in sirul de caractere aceste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e trebuiesc dublate ori de cite ori se doreste folosirea lor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B "ABC""DE""FG" memoreaza sirul  ABC"DE"FG </w:t>
      </w:r>
    </w:p>
    <w:p>
      <w:pPr>
        <w:pStyle w:val="Normal"/>
        <w:spacing w:lineRule="atLeast" w:line="240"/>
        <w:ind w:firstLine="64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nu  exista  nici  un caracter  intre  apostroafe  si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ctere este vid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 EVALUAREA EXPRESIILOR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.1 Operatori aritmetici si logic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orii permisi in expresii sint: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L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,HIGH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 , / , MOD , SHR , SHL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unar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 , -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 , NE , LT , LE , GT , GE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, XOR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ii sint listati in ordinea precedente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  schimba  aceasta precedenta pot  fi  folosite  in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xpresii parantezel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)</w:t>
      </w:r>
      <w:r>
        <w:rPr>
          <w:rFonts w:eastAsia="Courier New" w:cs="Courier New" w:ascii="Courier New" w:hAnsi="Courier New"/>
          <w:sz w:val="24"/>
          <w:szCs w:val="24"/>
        </w:rPr>
        <w:t xml:space="preserve">.  In timpul evaluarii unei expresii, cin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intilneste un operator care are  precedenta mai mica sau ega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 ultimul  operator intilnit,  se efectueaza  toate  operati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na  la noul operator.   Acest lucru inseamna  ca  subexpresi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 fac apel la operatori cu precedenta mai mare sint calcul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ele.  Toti operatorii cu exceptia + ,  - ,  * ,  /  trebuie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i de operanzii lor prin cel putin un spatiu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.2 Modur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i simbolii utilizati ca operatori in subexpresii sin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ul din urmatoarele modur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absolut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relativ in segmentul de date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relativ in segmentul de cod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common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modurilor COMMON dintr-un program este determinat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blocurilor  COMMON care au fost definite in  program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ea COMMON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operatiile  diferite de + si  - modul  ambilor  operanz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buie sa fie absolu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operatia este de adunare se aplica urmatoarele reguli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Cel putin unul din operanzi trebuie sa fie absolut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Absolut+&lt;mod&gt;=&lt;mod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operatia este de scadere  se aplica urmatoarele reguli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&lt;mod&gt;-Absolut =&lt;mod&gt;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&lt;mod&gt;-&lt;mod&gt;=Absolut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 &lt;mod&gt; sint obligatoriu de acelasi tip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.3 Referinte extern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 valoare de tip EXTERNAL trebuie sa fie obligatoriu  asam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ta intr-un cimp de doi octet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  utiliza  simboli externi in  expresii  se  apl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a</w:t>
        <w:softHyphen/>
        <w:t>rele reguli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.  Referintele  externe  sint legale numai in  operatii  de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nare sau scader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.  Daca  se  utilizeaza intr-o expresie  un  simbol  extern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unci rezultatul  expresiei este de tip extern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.  Intr-o operatie de adunare oricare din operanzi poate fi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un simbol extern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ar numai unul</w:t>
      </w:r>
      <w:r>
        <w:rPr>
          <w:rFonts w:eastAsia="Courier New" w:cs="Courier New" w:ascii="Courier New" w:hAnsi="Courier New"/>
          <w:sz w:val="24"/>
          <w:szCs w:val="24"/>
        </w:rPr>
        <w:t>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4.  intr-o operatie de scadere numai primul operand poate fi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rn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7 CODURI DE OPERATIE CA OPERANZ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durile de instructiuni sint valide numai ca operanzi de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gur octet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notat: numai primul octet este un operand valid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A,(JMP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I      (CPI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B,(RNZ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PI      (INX H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I      (LXI B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C,MOV A,B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in operand se include mai mult de un octet atunci ace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ru este  semnalat ca o ero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A,(CPI 5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I      (LXI B,LABEL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t semnalate ca eror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Codurile  de  operatie  utilizate ca operanzi de un octet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  au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voie de  introducerea in paranteze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PSEUDOINSTRUCTIUNI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 ASEG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EG</w:t>
      </w:r>
      <w:r>
        <w:rPr>
          <w:rFonts w:eastAsia="Courier New" w:cs="Courier New" w:ascii="Courier New" w:hAnsi="Courier New"/>
          <w:sz w:val="24"/>
          <w:szCs w:val="24"/>
        </w:rPr>
        <w:t xml:space="preserve">  precizeaza asamblorului sa utilizeze contorul de loc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i pentru un segment de program absolu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orul  de  locatii pentru directiva ASEG  are  o  valo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itiala 0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a modifica aceasta valoare se poate folosi ORG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 COMMO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MON</w:t>
      </w:r>
      <w:r>
        <w:rPr>
          <w:rFonts w:eastAsia="Courier New" w:cs="Courier New" w:ascii="Courier New" w:hAnsi="Courier New"/>
          <w:sz w:val="24"/>
          <w:szCs w:val="24"/>
        </w:rPr>
        <w:t xml:space="preserve"> precizeza asamblorului sa utilizeze contorul de loc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i pentru blocul COMMON specificat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MON /&lt;nume bloc&gt;/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 contorului de locatii este totdeauna inceputul zo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une astfel  incit se pastreaza compatibilitatea cu instructi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  COMMON din FORTRAN.  Daca &lt;nume bloc&gt; este omis sau  con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i  caractere  spatiu  atunci este  considerat  blocul  COMMO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3 CSEG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SEG</w:t>
      </w:r>
      <w:r>
        <w:rPr>
          <w:rFonts w:eastAsia="Courier New" w:cs="Courier New" w:ascii="Courier New" w:hAnsi="Courier New"/>
          <w:sz w:val="24"/>
          <w:szCs w:val="24"/>
        </w:rPr>
        <w:t xml:space="preserve"> precizeaza asamblorului sa asambleze instructiunile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tele  care  urmeaza  in mod realocabil  utilizind  conto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catii pentru segmentul realocabil de cod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orul  de  locatii  pentru directiva CSEG are  o  valo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itiala 0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a modifica aceasta valoare se poate folosi ORG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4 DSEG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SEG</w:t>
      </w:r>
      <w:r>
        <w:rPr>
          <w:rFonts w:eastAsia="Courier New" w:cs="Courier New" w:ascii="Courier New" w:hAnsi="Courier New"/>
          <w:sz w:val="24"/>
          <w:szCs w:val="24"/>
        </w:rPr>
        <w:t xml:space="preserve"> precizeaza asamblorului sa asambleze instructiunile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tele  care  urmeaza  in mod realocabil  utilizind  conto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catii pentru segmentul de dat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orul  de locatii pentru segmentul realocabil de date 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valoare initiala 0.  Pentru a modifica aceasta valoare se p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osi ORG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5 Define Byt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B &lt;expresie&gt;[,&lt;expresie&gt;...]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B &lt;sir&gt;[,&lt;sir&gt;...]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,] indica cimpuri optional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este identic cu folosirea in asamblorul ASM80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6 Define Storag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S &lt;expresie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S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amblorul ASM80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7 Define Character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C &lt;sir&gt;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C</w:t>
      </w:r>
      <w:r>
        <w:rPr>
          <w:rFonts w:eastAsia="Courier New" w:cs="Courier New" w:ascii="Courier New" w:hAnsi="Courier New"/>
          <w:sz w:val="24"/>
          <w:szCs w:val="24"/>
        </w:rPr>
        <w:t xml:space="preserve">  memoreaza caracterele din &lt;sir&gt; in adrese  succesiv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morie incepind cu adresa curenta a contorului de locati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ele  sint memorate in ordinea aparitiei lor in  sir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</w:t>
        <w:softHyphen/>
        <w:t xml:space="preserve">care  caracter  fiind memorat intr-un octet cu bitul  cel  mai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semni</w:t>
        <w:softHyphen/>
        <w:t xml:space="preserve">ficativ  pus pe 0.  Ultimul caracter din sir este memorat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itul  cel  mai semnificativ pozitionat pe 1</w:t>
      </w:r>
      <w:r>
        <w:rPr>
          <w:rFonts w:eastAsia="Courier New" w:cs="Courier New" w:ascii="Courier New" w:hAnsi="Courier New"/>
          <w:sz w:val="24"/>
          <w:szCs w:val="24"/>
        </w:rPr>
        <w:t xml:space="preserve">.  Un  sir  vid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mnalat ca ero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8 Define Wor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W &lt;expresie&gt;[,&lt;expresie&gt;...]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W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amblorul ASM80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9 END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 [&lt;expresie&gt;]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amblorul ASM80. 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0 EQU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lt;nume&gt; EQU &lt;expresie&gt;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QU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amblorul ASM80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1 ENTRY/PUBLIC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RY &lt;nume&gt;[,&lt;nume&gt;...]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u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UBLIC &lt;nume&gt;[,&lt;nume&gt;...]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RY</w:t>
      </w:r>
      <w:r>
        <w:rPr>
          <w:rFonts w:eastAsia="Courier New" w:cs="Courier New" w:ascii="Courier New" w:hAnsi="Courier New"/>
          <w:sz w:val="24"/>
          <w:szCs w:val="24"/>
        </w:rPr>
        <w:t xml:space="preserve"> sau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UBLIC</w:t>
      </w:r>
      <w:r>
        <w:rPr>
          <w:rFonts w:eastAsia="Courier New" w:cs="Courier New" w:ascii="Courier New" w:hAnsi="Courier New"/>
          <w:sz w:val="24"/>
          <w:szCs w:val="24"/>
        </w:rPr>
        <w:t xml:space="preserve"> declara fiecare nume din lista, ca fiind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bol  intern  disponibil pentru utilizarea lui,  in alte modu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program care se asambleaza sau se compileaza separat dar 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r fi legate impreuna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ate  numele din lista trebuiesc definite in programul  c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t (altfel se semnaleaza eroarea U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semnaleaza  eroarea M daca numele este un nume  declar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rn sau un nume de bloc COMMON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2 EXT/EXTR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 &lt;nume&gt;[,&lt;nume&gt;.....]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</w:t>
      </w:r>
      <w:r>
        <w:rPr>
          <w:rFonts w:eastAsia="Courier New" w:cs="Courier New" w:ascii="Courier New" w:hAnsi="Courier New"/>
          <w:sz w:val="24"/>
          <w:szCs w:val="24"/>
        </w:rPr>
        <w:t xml:space="preserve">  sau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XTRN</w:t>
      </w:r>
      <w:r>
        <w:rPr>
          <w:rFonts w:eastAsia="Courier New" w:cs="Courier New" w:ascii="Courier New" w:hAnsi="Courier New"/>
          <w:sz w:val="24"/>
          <w:szCs w:val="24"/>
        </w:rPr>
        <w:t xml:space="preserve"> declara numele din lista ca  fiind  referin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rne (adica  declarate PUBLIC in alte programe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ate rezulta o eroare M daca unul din numele din lista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finit si in program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inta  la un nume care este urmat imediat de doua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e ## declara implicit acel nume ca o referinta extern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3 NAM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ME (' nume modul ')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defineste un nume pentru un modul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numele de modul sint semnificative numai primele sa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modulului mai poate fi definit cu TITL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bsenta lui NAME sau TITLE numele modulului va fi  num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ului sursa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4 ORG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G &lt;expresie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G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M80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5 PAG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E [&lt;expresie&gt;]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E</w:t>
      </w:r>
      <w:r>
        <w:rPr>
          <w:rFonts w:eastAsia="Courier New" w:cs="Courier New" w:ascii="Courier New" w:hAnsi="Courier New"/>
          <w:sz w:val="24"/>
          <w:szCs w:val="24"/>
        </w:rPr>
        <w:t xml:space="preserve">  determina listarea programului asamblat de la o pag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ua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este  inclusa si &lt;expresie&gt;  atunci  valoarea  acest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resii devine dimensiunea noii pagini (linii/pagina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oarea trebuie sa fie cuprinsa intre 10 si 255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mensiunea implicita a paginii este de 50 linii/pagina.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 fiecare sfirsit de pagina asamblorul introduce un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 "form feed" &lt;FF&gt;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6 SE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lt;nume&gt; SET &lt;expresie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T</w:t>
      </w:r>
      <w:r>
        <w:rPr>
          <w:rFonts w:eastAsia="Courier New" w:cs="Courier New" w:ascii="Courier New" w:hAnsi="Courier New"/>
          <w:sz w:val="24"/>
          <w:szCs w:val="24"/>
        </w:rPr>
        <w:t xml:space="preserve"> este identic cu folosirea in ASM80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7 SUBTTL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TTL &lt;text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TTL</w:t>
      </w:r>
      <w:r>
        <w:rPr>
          <w:rFonts w:eastAsia="Courier New" w:cs="Courier New" w:ascii="Courier New" w:hAnsi="Courier New"/>
          <w:sz w:val="24"/>
          <w:szCs w:val="24"/>
        </w:rPr>
        <w:t xml:space="preserve">  specifica listarea unui subtitlu in fiecare antet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gina noua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text&gt; este trunchiat daca este mai mare de 60 de caracter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pot introduce oricite SUBTTL in program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8 TITL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TLE &lt;text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TLE</w:t>
      </w:r>
      <w:r>
        <w:rPr>
          <w:rFonts w:eastAsia="Courier New" w:cs="Courier New" w:ascii="Courier New" w:hAnsi="Courier New"/>
          <w:sz w:val="24"/>
          <w:szCs w:val="24"/>
        </w:rPr>
        <w:t xml:space="preserve">  specifica asamblorului listarea unui titlu  pe  prim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ie a antetului  fiecarei pagin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tr-un  program se poate specific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un singur</w:t>
      </w:r>
      <w:r>
        <w:rPr>
          <w:rFonts w:eastAsia="Courier New" w:cs="Courier New" w:ascii="Courier New" w:hAnsi="Courier New"/>
          <w:sz w:val="24"/>
          <w:szCs w:val="24"/>
        </w:rPr>
        <w:t xml:space="preserve"> TITLE  (altf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semnaleaza  o eroare Q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nu se specifica nici o pseudoinstructiune NAME 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ele  6 caractere din &lt;text&gt; vor fi folosite pentru numel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dul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nu  se specifica nici NAME nici  TITLE  atunci  num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ulului se creaza din numele fisierului sursa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9 .COMMEN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COMMENT &lt;delimitator&gt;&lt; text &gt;&lt;delimitator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ul  caracter  diferit de spatiu  intilnit dupa  .COMME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considerat drept delimitator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eaza  &lt;text&gt;  care cuprinde un bloc  de  comentarii 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a pina la prima aparitie a delimitatorulu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exemplu,  utilizind un asterisc ca delimitator,  forma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ului de comentarii va fi:</w:t>
      </w:r>
    </w:p>
    <w:p>
      <w:pPr>
        <w:pStyle w:val="Normal"/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COMMENT *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ii care contin orice cantitate de text ca bloc de comentari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*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 reintoarcerea la modul normal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0 .PRINTX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PRINTX &lt;delimitator&gt; &lt;text&gt; &lt;delimitator 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ul caracter diferit de spatiu intilnit dupa .PRINTX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at drept delimitator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tul  care urmeaza este listat la terminal in timpul asam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rii pina la  o alta aparitie a delimitatorulu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NTX  este folosit pentru a afisa progresul procesulu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amblare  pentru programe foarte lungi sau pentru a afisa  val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le unor controale conditionale de asamblar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X va lista textul in fiecare din cei doi pasi ai proc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lui de asamblar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e doreste listarea numai in unul din pasi  atunci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 utiliza fie IF1, fie IF2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1 .RADIX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RADIX &lt;expresie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za implicita pentru toate constantele este baza zecimala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DIX  permite  schimbarea bazei implicite intr-o noua  b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in intervalul 2-16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XI       H,0FFH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RADIX    16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XI       H,0FF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le doua instructiuni LXI sint identic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resia  &lt;expresie&gt;  din  .RADIX este  totdeauna  un  num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cimal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2 .REQUEST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REQUEST  &lt;nume fisier&gt;[,&lt;nume fisier&gt;...]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QUEST</w:t>
      </w:r>
      <w:r>
        <w:rPr>
          <w:rFonts w:eastAsia="Courier New" w:cs="Courier New" w:ascii="Courier New" w:hAnsi="Courier New"/>
          <w:sz w:val="24"/>
          <w:szCs w:val="24"/>
        </w:rPr>
        <w:t xml:space="preserve">   genereaza  o cerere de  cautare  (pentru  LINK-18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 ca acesta sa caute in fisierele din lista variabile  gl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e  nedefinite  inainte  de  a  cauta  in  biblioteca  FORTRAN.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 de  fisiere din lista trebuie sa fie sub forma  un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bo</w:t>
        <w:softHyphen/>
        <w:t xml:space="preserve">luri legale pentru asamblor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ele nu trebuie sa includa extensii de fisiere sau  spec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carea unor unitati de disc.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18  va completa extensiile in mod implicit si va pres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e ca unitate de discuri unitatea selectata in mod curen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3 .Z8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Z80</w:t>
      </w:r>
      <w:r>
        <w:rPr>
          <w:rFonts w:eastAsia="Courier New" w:cs="Courier New" w:ascii="Courier New" w:hAnsi="Courier New"/>
          <w:sz w:val="24"/>
          <w:szCs w:val="24"/>
        </w:rPr>
        <w:t xml:space="preserve"> permite asamblorului sa accepte coduri de operatie Z80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4 .808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8080</w:t>
      </w:r>
      <w:r>
        <w:rPr>
          <w:rFonts w:eastAsia="Courier New" w:cs="Courier New" w:ascii="Courier New" w:hAnsi="Courier New"/>
          <w:sz w:val="24"/>
          <w:szCs w:val="24"/>
        </w:rPr>
        <w:t xml:space="preserve">  permite  asamblorului sa accepte coduri  de  operat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80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5 PSEUDOINSTRUCTIUNI CONDITIONAL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ile conditionale sint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/IFT</w:t>
      </w:r>
      <w:r>
        <w:rPr>
          <w:rFonts w:eastAsia="Courier New" w:cs="Courier New" w:ascii="Courier New" w:hAnsi="Courier New"/>
          <w:sz w:val="24"/>
          <w:szCs w:val="24"/>
        </w:rPr>
        <w:t xml:space="preserve">  &lt;expresie&gt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daca &lt;expresie&gt; este diferita de 0 ("TRUE"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E/IFF</w:t>
      </w:r>
      <w:r>
        <w:rPr>
          <w:rFonts w:eastAsia="Courier New" w:cs="Courier New" w:ascii="Courier New" w:hAnsi="Courier New"/>
          <w:sz w:val="24"/>
          <w:szCs w:val="24"/>
        </w:rPr>
        <w:t xml:space="preserve"> &lt;expresie&gt;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daca &lt;expresie&gt; este 0 ("FALSE")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1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pentru pasul 1 al asamblorulu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2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pentru pasul 2 al asamblorulu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DEF</w:t>
      </w:r>
      <w:r>
        <w:rPr>
          <w:rFonts w:eastAsia="Courier New" w:cs="Courier New" w:ascii="Courier New" w:hAnsi="Courier New"/>
          <w:sz w:val="24"/>
          <w:szCs w:val="24"/>
        </w:rPr>
        <w:t xml:space="preserve">  &lt;simbol&gt;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daca &lt;simbol&gt; este definit sau a fost declarat EXTERNAL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NDEF</w:t>
      </w:r>
      <w:r>
        <w:rPr>
          <w:rFonts w:eastAsia="Courier New" w:cs="Courier New" w:ascii="Courier New" w:hAnsi="Courier New"/>
          <w:sz w:val="24"/>
          <w:szCs w:val="24"/>
        </w:rPr>
        <w:t xml:space="preserve"> &lt;simbol&gt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evarat  daca  &lt;simbol&gt; este nedefinit sau nu  a  fost  declar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RNAL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B</w:t>
      </w:r>
      <w:r>
        <w:rPr>
          <w:rFonts w:eastAsia="Courier New" w:cs="Courier New" w:ascii="Courier New" w:hAnsi="Courier New"/>
          <w:sz w:val="24"/>
          <w:szCs w:val="24"/>
        </w:rPr>
        <w:t xml:space="preserve"> &lt;argument&gt;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daca argumentul este spatiu (nul)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NB</w:t>
      </w:r>
      <w:r>
        <w:rPr>
          <w:rFonts w:eastAsia="Courier New" w:cs="Courier New" w:ascii="Courier New" w:hAnsi="Courier New"/>
          <w:sz w:val="24"/>
          <w:szCs w:val="24"/>
        </w:rPr>
        <w:t xml:space="preserve"> &lt;argument&gt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varat daca &lt;argument&gt; este diferit de spatiu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B  si  IFNB  sint utilizate pentru a  testa  un  parame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l intr-o macroinstructiun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ul in mod obligatoriu se introduce intre &lt;&gt;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ate pseudoinstructiunile conditionale au urmatorul format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xx    [argument]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ELS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  ]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IF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ile conditionale pot fi inlantuite pe  or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te nivel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ce  argument dintr-o operatie conditionala trebuie sa f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noscut  in pasul 1 pentru a preintimpina aparitia erorii  V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aluari incorect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IF,  IFF,  IFT si IFE expresiile trebuie sa  cont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i  valori  care au fost definite in prealabil  si  expresi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buie sa fie absolut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un simbol este definit dupa IFDEF sau IFNDEF,  pasul 1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 procesului de asamblare considera simbolul ca fiind nedefinit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 va fi definit in pasul 2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LSE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 pseudoinstructiune conditionala poate  fi  optiona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o</w:t>
        <w:softHyphen/>
        <w:t>sita cu pseudoinstructiunea ELSE care permite generarea cod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i in mod alternativ cind este  satisfacuta conditia opus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permis numai un singur ELSE pentru un IF dat si un EL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totdeauna asociat cu cel mai recent IF deschis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pseudoinstructiune conditionala cu mai mult decit un EL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u  un  ELSE  fara o pseudoinstructiune  conditionala  va  cau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itia unei erori C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IF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IF trebuie asociat cu un ENDIF care sa-l termin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 ENDIF fara un IF corespunzator cauzeaza o eroare  C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6 PSEUDOINSTRUCTIUNI PENTRU CONTROLUL LISTINGULU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ierea  in  fisierul listing poate fi controlata  de  dou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i 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LIST</w:t>
      </w:r>
      <w:r>
        <w:rPr>
          <w:rFonts w:eastAsia="Courier New" w:cs="Courier New" w:ascii="Courier New" w:hAnsi="Courier New"/>
          <w:sz w:val="24"/>
          <w:szCs w:val="24"/>
        </w:rPr>
        <w:t xml:space="preserve">     si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XLIST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nu se genereaza fisier listing aceste  pseudoinstruc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 nu au nici un efect.  .LIST este implici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 se  intilneste .XLIST se suprima listarea  program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sa si obiect pina cind se intilneste in program .LIS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esirea referintelor incrucisate este controlata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CREF</w:t>
      </w:r>
      <w:r>
        <w:rPr>
          <w:rFonts w:eastAsia="Courier New" w:cs="Courier New" w:ascii="Courier New" w:hAnsi="Courier New"/>
          <w:sz w:val="24"/>
          <w:szCs w:val="24"/>
        </w:rPr>
        <w:t xml:space="preserve"> si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XCREF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facilitatea de referinte incrucisate nu a fost  apel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CREF si .XCREF nu au nici un efect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tru implicit este .CREF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 se intilneste .XCREF nu se mai genereaza informatia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inte  incrucisate pina la urmatoarea aparitie a unui .CREF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area  expandarilor pentru MACRO/REPT/IRP/IRPC este 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lata de trei pseudoinstructiuni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</w:tabs>
        <w:spacing w:lineRule="atLeast" w:line="240"/>
        <w:ind w:firstLine="259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LALL   .SALL   .XALL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: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LALL</w:t>
      </w:r>
      <w:r>
        <w:rPr>
          <w:rFonts w:eastAsia="Courier New" w:cs="Courier New" w:ascii="Courier New" w:hAnsi="Courier New"/>
          <w:sz w:val="24"/>
          <w:szCs w:val="24"/>
        </w:rPr>
        <w:t xml:space="preserve"> listeaza textul complet al tuturor macroexpandarilor 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SALL</w:t>
      </w:r>
      <w:r>
        <w:rPr>
          <w:rFonts w:eastAsia="Courier New" w:cs="Courier New" w:ascii="Courier New" w:hAnsi="Courier New"/>
          <w:sz w:val="24"/>
          <w:szCs w:val="24"/>
        </w:rPr>
        <w:t xml:space="preserve"> listeaza numai codul obiect produs de o macroexpan</w:t>
        <w:softHyphen/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e  fara ca sa listeze textul sau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XALL</w:t>
      </w:r>
      <w:r>
        <w:rPr>
          <w:rFonts w:eastAsia="Courier New" w:cs="Courier New" w:ascii="Courier New" w:hAnsi="Courier New"/>
          <w:sz w:val="24"/>
          <w:szCs w:val="24"/>
        </w:rPr>
        <w:t xml:space="preserve"> este similar lui .SALL cu exceptia listarii numai  a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iilor sursa care genereaza codul obiect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 parametru este implicit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7 PSEUDOINSTRUCTIUNI DE REALOCAR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ibilitatea de a crea module realocabile este una din c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 importante  facilitati ale asamblorului M18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ulele realocabile ofera avantajul unei mai usoare codi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i a programului, unei mai rapide testari,  depanari si modi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limentar  este  posibil sa se specifice segmente  de  co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amblat care vor fi incarcate in memoria RAM mai tirziu (segm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l rela</w:t>
        <w:softHyphen/>
        <w:t xml:space="preserve">tiv de date) sau in memoria ROM/RAM (segmentul realocabi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cod)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seudoinstructiunile care selecteaza zonele realocabile si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SEG si DSEG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seudoinstructiunea  ASEG este folosita pentru a genera  co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solut (nerealocabil).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seudoinstructiunea  COMMON  creaza o zona  de  date  comu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fiecare bloc COMMON definit in program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dul implicit pentru asamblor este relativ de cod.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inseamna ca asamblarea incepe cu un CSEG executat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  automat si cu contorul de locatii in modul cod relativ poz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onat la zero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ate instructiunile urmatoare vor fi asamblate in segmen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ativ de cod pina cind se va executa o pseudoinstructiune DSEG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EG sau COMMON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ile ASEG,  DSEG,  CSEG nu au niciodata op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z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a modifica valoarea curenta a contorului de  loca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foloseste pseudoinstructiunea ORG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G   &lt;expresie&gt;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  &lt;expresie&gt;  este noua valoare a contorului  de  locatii  a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ului curen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ate numele utilizate in &lt;expresie&gt; trebuie sa fie definit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sul 1</w:t>
      </w:r>
      <w:r>
        <w:rPr>
          <w:rFonts w:eastAsia="Courier New" w:cs="Courier New" w:ascii="Courier New" w:hAnsi="Courier New"/>
          <w:sz w:val="24"/>
          <w:szCs w:val="24"/>
        </w:rPr>
        <w:t xml:space="preserve"> si valoarea expresiei trebuie sa fie sau absoluta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odul curent al  contorului de locati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 LINK-18 combina aceste segmente si creaza in mem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e fiecare modul realocabil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 de inceput a segmentelor realocabile nu este  fix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na  cind  programul este incarcat si aceste adrese asignat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18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8 REALOCAREA INAINTE DE INCARCAR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seudoinstructiunile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PHASE</w:t>
      </w:r>
      <w:r>
        <w:rPr>
          <w:rFonts w:eastAsia="Courier New" w:cs="Courier New" w:ascii="Courier New" w:hAnsi="Courier New"/>
          <w:sz w:val="24"/>
          <w:szCs w:val="24"/>
        </w:rPr>
        <w:t xml:space="preserve">  si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DEPHASE</w:t>
      </w:r>
      <w:r>
        <w:rPr>
          <w:rFonts w:eastAsia="Courier New" w:cs="Courier New" w:ascii="Courier New" w:hAnsi="Courier New"/>
          <w:sz w:val="24"/>
          <w:szCs w:val="24"/>
        </w:rPr>
        <w:t xml:space="preserve">  permit  cod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iect sa fie incarcat intr-o zona de memorie si executat oblig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iu intr-o zona de  memorie diferit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0'                                .PHASE    100H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100  CD 01 06    FOO:               CALL      BAZ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103  C3 00 07'                      JMP       ZOO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106  C9          BAZ:               RET</w:t>
      </w:r>
    </w:p>
    <w:p>
      <w:pPr>
        <w:pStyle w:val="Normal"/>
        <w:tabs>
          <w:tab w:val="clear" w:pos="720"/>
          <w:tab w:val="left" w:pos="6192" w:leader="none"/>
        </w:tabs>
        <w:spacing w:lineRule="atLeast" w:line="240"/>
        <w:ind w:firstLine="619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DEPHASE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7' C3 00 05    ZOO:               JMP        5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ate etichetele din  blocul .PHASE sint definite ca  valo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solute   de  la inceputul zonei .PHASE dar codul obiect  totu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incarcat in zona de memorie curent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dul  obiect din acest bloc poate fi mutat mai tirziu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 la adresa 100H si executat.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MACROINSTRUCTIUNI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ilitatile  de  macroinstructiuni  ale  asamblorului   M18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 trei pseudoinstructiuni de repetitie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epetare simpla REPT;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epetare nedefinita IRP;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epetare nedefinita  caracter IRPC;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 o pseudoinstructiune de definire macroinstructiune (MACRO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care  din  aceste  patru operatii se termina  cu  pseud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iunea ENDM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1 REPT-END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PT     &lt;expresie&gt;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      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M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cul  de  instructiuni  cuprins intre REPT  si  ENDM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etat de catre asamblor de atitea ori cit indica &lt;expresie&gt;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expresie&gt;  este evaluata ca un intreg fara semn reprezent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 16 bit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 este permisa aparitia in expresie a unor simboli  extern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u nedefinit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X      SET   0  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T  10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X      SET   X+1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X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eaza  octetii 1,2,3,4,5,6,7,8,9,10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2 IRP-ENDM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RP    &lt;parametru formal&gt;,&lt;lista de argumente&gt;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M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a  de  argumente trebuie sa fie inchisa intre  parantez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cutite &lt; , &gt;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de  argumente din &lt;lista  de  argumente&gt;  determ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de ori de care se repeta blocul de instructiun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 repetitie  substituie  urmatorul sir din  list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e fiecarei aparitii a parametrului formal in bloc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lista de argumente este vida (adica &lt;&gt; )  blocul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lu</w:t>
        <w:softHyphen/>
        <w:t xml:space="preserve">crat  o  singura  data cu fiecare  aparitie  a  paramet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l inlocuita cu sirul vid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P   X,&lt;1,2,3,4,5,6,7,8,9,10&gt;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  X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3 IRPC-ENDM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RPC   &lt;parametru formal&gt;,sir</w:t>
      </w:r>
      <w:r>
        <w:rPr>
          <w:rFonts w:eastAsia="Courier New" w:cs="Courier New" w:ascii="Courier New" w:hAnsi="Courier New"/>
          <w:sz w:val="24"/>
          <w:szCs w:val="24"/>
        </w:rPr>
        <w:t xml:space="preserve">   (sau   &lt;sir&gt;  )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M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RPC  este similar cu IRP cu diferenta ca lista de argumen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 inlocuita  cu un sir de text iar parantezele  ascutite  &lt;,&gt;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t optional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ctiunile din bloc sint repetate o data pentru  fie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 din sir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 repetare substituie fiecare aparitie a paramet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</w:t>
        <w:softHyphen/>
        <w:t xml:space="preserve">mal in bloc cu urmatorul caracter din sir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PC   X,01234567890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    X+1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M     </w:t>
      </w:r>
    </w:p>
    <w:p>
      <w:pPr>
        <w:pStyle w:val="Normal"/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eaza acelasi cod ca exemplele precedente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4 MACRO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esea  este  convenabil  ca asamblorul sa  fie  capabil  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eze o secventa data de instructiuni,   in diferite locuri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,  chiar  daca de fiecare data de cite ori  se  utiliz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venta este nevoie de anumiti parametri.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facilitate este realizata de MACRO. 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lt;nume&gt;   MACRO   &lt;lista de parametri formali&gt;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M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nume&gt;   trebuie  sa  fie  un simbol legal si numele  lui  va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ilizat pentru a apela macroinstructiune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metri  formali  din lista  sint parametri  care  vor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ificati   (inlocuiti) de fiecare data cind este apelata macr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iune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iunile dinainte de ENDM compun corpul  macroinstru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uni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impul asamblarii,   macroinstructiunea este expandata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data  cind este apelata,  spre deosebire de REPT/IRP/IRP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 expandarea se producea chiar la intilnirea pseudoinstructi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 generala a unui apel de macroinstructiune este 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lt;nume&gt;     &lt;lista de parametri reali&gt;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  &lt;nume&gt; este numele folosit in macrodefinitie iar  paramet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lista de parametri reali,  vor inlocui parametri din lista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tri formali, intr-o corespondenta unu la unu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sirurilor din lista de parametri formali sau  real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limitat numai de lungimea linie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de parametri utilizati la apelul  macroinstructiun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ate  fi diferit de numarul parametrilor din lista de  paramet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li folosita la definitia macroinstructiuni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int mai multi parametri reali decit formali,  cei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us  sint ignorati.  Daca sint mai putini,  parametri formali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us sint substituiti cu sirul vid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dul asamblat va contine codul macroexpandarii dupa fie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el de  macroinstructiune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Conventi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Parametrul formal trebuie sa fie un nume de simbol legal.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. Lista  de  parametri  formali  contine  parametri  formali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i  prin virgule.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. Lista   de  argumente  contine  argumente  separate   prin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ula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a  de argumente trebuie delimitata de paranteze  ascu</w:t>
        <w:softHyphen/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te &lt;,&gt;.   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a  paranteze ascutite (&lt;&gt;) fara nici un caracter  intr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,  sau  doua  virgule consecutive introduc in lista  un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 vid.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tfel  un  argument este fie un caracter fie  un  sir  d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e terminate prin virgula sau &gt;.   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ul  poate fi si un sir inchis intre apostroafe  si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generat ca atare.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afara  de  inchiderea intre paranteze  sau  apostroaf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cterele spatiu  sint ignorate.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4. Lista  de parametri reali contine parametri separati  prin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gule fara a mai fi nevoie de un alt separator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Nota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  parametru din MACRO/REPT/IRP/IRPC este  totdeaun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unoscut ca un parametru formal.  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r  fi modificate la expandare in instructiunile  ce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n  macroinstructiunea  chiar si numele de regis</w:t>
        <w:softHyphen/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 (A,  B, ...) daca  acestea sint folosite in list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parametri formali.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    MACRO    X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      SET      0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T     X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      SET      Y+1   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   Y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M         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 macroinstructiune  genereaza acelasi cod ca  si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le trei  exemple precedente pentru apel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     10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 alt exemplu care genereaza acelasi cod ilustreaza folos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 &lt;,&gt; cind argumentul este de fapt o lista de argumente 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    MACRO   X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P     Y,&lt;X&gt;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  Y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apelul 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O    &lt;1,2,3,4,5,6,7,8,9,10&gt; 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andarea   macro-ului   arata   astfel:    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P     Y,&lt;1,2,3,4,5,6,7,8,9,10&gt;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B      Y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M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5 END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 pseudoinstructiune  este folosita pentru a  term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T, IRP, IRPC si MACRO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6 EXIT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seudoinstructiunea  EXITM este utilizata pentru  a  termina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T, IRP, IRPC sau un apel macro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 se executa EXITM,  expandarea este terminata  imediat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tul expandarii sau al repetarii nu mai este generat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blocul  care contine EXITM este continut  intr-un  al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 mai mare, expandarea continua cu blocul mai m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7 LOCAL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CAL   &lt;lista  de  argumente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eudoinstructiunea LOCAL este permisa numai intr-o macrod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iti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 se  executa  LOCAL asamblorul creaza un  simbol  unic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fiecare  argument  din lista si  substituie  acel  simbo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fiecare aparitie a lui in macroexpandar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  simbol  unic  este folosit uzual pentru  a  defini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icheta  in interiorul unei macroinstructiuni,  ceea ce  elim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ichetele  multiplu  definite in expandari de  macroinstructiun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cesiv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aca se utilizeaza, LOCAL trebuie sa fi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ima linie</w:t>
      </w:r>
      <w:r>
        <w:rPr>
          <w:rFonts w:eastAsia="Courier New" w:cs="Courier New" w:ascii="Courier New" w:hAnsi="Courier New"/>
          <w:sz w:val="24"/>
          <w:szCs w:val="24"/>
        </w:rPr>
        <w:t xml:space="preserve"> dintr-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rodefinitie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8 OPERATORI MACRO SPECIALI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&amp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folosit pentru concatenarea textelor sau simboluri</w:t>
        <w:softHyphen/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r.  Un  parametru care se gaseste intr-un sir  cuprins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e  apostroafe nu va fi substituit in expandare  daca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precedat de &amp;.    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REGEN    MACRO   X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ROR&amp;X:   PUSH    B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B,'&amp;X'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MP     ERROR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M  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 acest exemplu apel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RRGEN   A</w:t>
      </w:r>
      <w:r>
        <w:rPr>
          <w:rFonts w:eastAsia="Courier New" w:cs="Courier New" w:ascii="Courier New" w:hAnsi="Courier New"/>
          <w:sz w:val="24"/>
          <w:szCs w:val="24"/>
        </w:rPr>
        <w:t xml:space="preserve">  va genera codul 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RORA:    PUSH    B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B,'A'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MP     ERROR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;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-un bloc de operatii un comentariu precedat de ;; nu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salvat ca parte a expandari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!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 utilizat  pentru  a introduce  urmatorul  caracter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tr-un argument ca un literal ( !;  este echivalent cu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;&gt; )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L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un operator care intoarce valoarea logica adevarata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argumentul  sau (un parametru)  este  vid.  Restul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ei linii dupa NUL este considerat a fi argumentul  lui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L conditional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 NUL argument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fals,  daca in timpul expandarii primul caracter al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ului  este   diferit de ";" sau  este  "carriage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"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 recomandabil ca testarea parametrilor nuli  sa  se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a cu conditionalele IFB sau IFNB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 de asambla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RO-18 1.4                    PAGE    1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CSL3(P1,P2)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SHIFT P1 LEFT CIRCULARLY 3 BITS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RETURN RESULT IN P2</w:t>
      </w:r>
    </w:p>
    <w:p>
      <w:pPr>
        <w:pStyle w:val="Normal"/>
        <w:tabs>
          <w:tab w:val="clear" w:pos="720"/>
          <w:tab w:val="left" w:pos="5184" w:leader="none"/>
        </w:tabs>
        <w:spacing w:lineRule="atLeast" w:line="240"/>
        <w:ind w:firstLine="51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Y   CSL3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GET VALUE OF FIRST PARAMETER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SL3: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0'   7E                       MOV     A,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1'   23                       INX     H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2'   66                       MOV     H,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3'   6F                       MOV     L,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SHIFT COUNT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4'   06 03                    MVI     B,3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6'   AF               LOOP:   XRA     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SHIFT LEFT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7'   29                       DAD     H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ROTATE IN CY BIT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8'   17                       RA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9'   85                       ADD     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A'   6F                       MOV     L,A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DECREMENT COUNT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B'   05                       DCR     B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ONE MORE TIM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C'   C2 0006'                 JNZ     LOOP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F'   EB                       XCHG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SAVE RESULT IN SECOND PARAMETE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10'   73                       MOV     M,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11'   23                       INX     H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12'   72                       MOV     M,D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13'   C9                       RET</w:t>
      </w:r>
    </w:p>
    <w:p>
      <w:pPr>
        <w:pStyle w:val="Normal"/>
        <w:tabs>
          <w:tab w:val="clear" w:pos="720"/>
          <w:tab w:val="left" w:pos="5184" w:leader="none"/>
        </w:tabs>
        <w:spacing w:lineRule="atLeast" w:line="240"/>
        <w:ind w:firstLine="51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RO-18 1.4                    PAGE    S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ros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bols: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SL3    0000I'  LOOP    0006'   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 Fatal error(s)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. MESAJE DE EROARE MACRO-18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ori de sintax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orile  de sintaxa sint indicate de MACRO-18 printr-un si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r caracter care codifica tipul erorii. Acest caracter de ero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e in prima pozitie a fisierului listing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ar  daca fisierul listing nu se genereaza pe un  dispoz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v, liniile eronate sint afisat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de argument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gumentul unei pseudoinstructiuni  nu este in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tul corect sau este in afara ordinului de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me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.PAGE 1,.RADIX 1,  .PUBLIC 1,STAX H,MOV M,M ,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X C sint exemple de astfel de erori)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 conditionala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SE  fara un IF corespunzator,  ENDIF fara un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 corespunzator,   de doua ori ELSE  intr-un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ur IF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simbol dublu definit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ferinta  la  un simbol  care  este  multiplu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init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 External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rea   unei  referinte  externe  intr-un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ext ilegal.       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OO SET NAME##    MVI A,2-NAME##)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simbol multiplu defini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intr-un numar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de sintaxa cod  de  operatie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M, LOCAL in afara unui bloc;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, EQU, MACRO fara un nume;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taxa  eronata  intr-un cod de operatie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taxa  eronata  intr-o  expresie  (operatori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ecutivi, neinchiderea corecta a paranteze</w:t>
        <w:softHyphen/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 sau a apostroafelor)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de faz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Q</w:t>
      </w:r>
      <w:r>
        <w:rPr>
          <w:rFonts w:eastAsia="Courier New" w:cs="Courier New" w:ascii="Courier New" w:hAnsi="Courier New"/>
          <w:sz w:val="24"/>
          <w:szCs w:val="24"/>
        </w:rPr>
        <w:t xml:space="preserve">         Sintaxa ambigu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de realocare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rea   ilegala   a   realocarii   intr-o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ie (de ex: absolut-relativ).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</w:t>
      </w:r>
      <w:r>
        <w:rPr>
          <w:rFonts w:eastAsia="Courier New" w:cs="Courier New" w:ascii="Courier New" w:hAnsi="Courier New"/>
          <w:sz w:val="24"/>
          <w:szCs w:val="24"/>
        </w:rPr>
        <w:t xml:space="preserve">         Simbol nedefini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</w:t>
      </w:r>
      <w:r>
        <w:rPr>
          <w:rFonts w:eastAsia="Courier New" w:cs="Courier New" w:ascii="Courier New" w:hAnsi="Courier New"/>
          <w:sz w:val="24"/>
          <w:szCs w:val="24"/>
        </w:rPr>
        <w:t xml:space="preserve">         Eroare  de evaluare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saje de eroare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'No end statement encountered on input file'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   nu  se  termina  cu  instructiunea  END  sau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ctiunea END nu este prelucrata deoarece se gaseste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-un bloc conditional fals.   Blocul IRP/IRPC/REPT nu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firsit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'Unterminated conditional'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l  putin un conditional este neterminat la  intilnirea 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irsitului de fisier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'Unterminated REPT/IRP/IRPC/MACRO'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 putin un bloc este neterminat la intilnirea  sfirsi</w:t>
        <w:softHyphen/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lui de fisier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xx]  [No]  Fatal  error(s)  [,xx  warnings]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erorilor fatale si al avertismentelor. 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compatibilitatea cu asamblorul ASM80, MACRO-18 accep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 si controalele $EJECT si $TITLE ('text')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nzii  PAGE si INPAGE din ASM80 genereaza erori  Q  cin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t folositi cu CSEG si DSEG din MACRO-18.  Aceste erori sint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pt numai avertismente; asamblorul ignora operanzii.</w:t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. FORMATUL LISTINGULUI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 fiecare pagina de listing, primele doua linii au forma 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 TITLE text ] MAC18 1.4  PAGE x[-y]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 SUBTTL text ]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: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. text  TITLE  este textul definit de pseudoinstructiunea  TITLE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daca a existat o astfel de pseudoinstructiune in program).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. x este numarul principal al paginii,  care este crescut  numai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 in fisierul sursa se intilneste caracterul "form feed"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 se tipareste tabela de simboli x='S'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. y  este numarul de pagina secundar,  care se incrementeaza  la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care  intilnire  in fisierul  sursa  a  pseudoinstructiu</w:t>
        <w:softHyphen/>
        <w:t xml:space="preserve">nii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PAGE  sau ori de cite ori s-a completat dimensiunea curenta a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ginii.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4. text SUBTTL este textul definit de pseudoinstructiunea  SUBTTL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aca a existat o astfel de pseudoinstructiune in program).</w:t>
      </w:r>
    </w:p>
    <w:p>
      <w:pPr>
        <w:pStyle w:val="Normal"/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oi se tipareste in listing o linie de spati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iile programului care urmeaza au forma 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crf#] [eroare] loc#m  xx xxxx ...   linie sursa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crf#]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e  creaza si informatia de  referinte  incrucisate,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a   entitate  din  linie este un  numar  de  referinta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ucisata urmat de un caracter TAB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roare]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linia  contine o eroare atunci in acest  cimp  apar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ul erorii urmat de caracterul spatiu.  Daca nu se gene</w:t>
        <w:softHyphen/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za  cimpul  [crf#] atunci codul erorii se   gaseste  in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a coloana a listingului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c#m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are  contor de locatii pe 4 digiti hexa sau  6  digiti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ali   (in functie de ce controale au fost introduse  la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sarea MACRO-18,  /H sau /O)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</w:t>
      </w:r>
      <w:r>
        <w:rPr>
          <w:rFonts w:eastAsia="Courier New" w:cs="Courier New" w:ascii="Courier New" w:hAnsi="Courier New"/>
          <w:sz w:val="24"/>
          <w:szCs w:val="24"/>
        </w:rPr>
        <w:t xml:space="preserve">  este  un  indicator care semnaleaza modul  in  care  s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este contorul de locatii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</w:t>
      </w:r>
      <w:r>
        <w:rPr>
          <w:rFonts w:eastAsia="Courier New" w:cs="Courier New" w:ascii="Courier New" w:hAnsi="Courier New"/>
          <w:sz w:val="24"/>
          <w:szCs w:val="24"/>
        </w:rPr>
        <w:t xml:space="preserve"> poate fi: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       mod cod relativ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       mod date relativ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!       mod common relativ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spatiu&gt;     mod absolut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       referinta extern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oi  se  tiparesc  trei caractere spatiu  urmate  de  cod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ambla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tul  liniei contine imaginea liniei sursa asa cum a  fo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 introdus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stingul tabelei de simbol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istingul tabelei de simboli se gasesc listat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 Toate numele de macroinstructiuni  din program listate  in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ine alfabetica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 Toti  simbolii  din program listati in ordine  alfabetica.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 fiecare simbol se tipareste caracterul TAB urmat  d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area simbolului.  Daca simbolul respectiv este  PUBLIC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tipareste imediat dupa valoarea simbolului caracterul I</w:t>
      </w:r>
    </w:p>
    <w:p>
      <w:pPr>
        <w:pStyle w:val="Normal"/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rul caracter poate fi :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        Pentru simbol nedefinit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        Pentru  nume de bloc  COMMON 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valoarea blocului comun este dimensiunea sa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cteti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        Pentru simboli externi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spatiu&gt;    Valori   absolut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        Valoare cod relativa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        Valoare  date   relativa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!        Valoare COMMON relativa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7. FACILITATEA DE REFERINTE INCRUCISAT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litatea de referinte incrucisate este oferita de prog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 CREF-18. Pentru a genera un listing de referinte incrucisat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amblorul  trebuie sa genereze un fisier listing pe disc  de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t  special  care  sa includa si caractere de  control  (vez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F, .XCREF si /C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/C</w:t>
      </w:r>
      <w:r>
        <w:rPr>
          <w:rFonts w:eastAsia="Courier New" w:cs="Courier New" w:ascii="Courier New" w:hAnsi="Courier New"/>
          <w:sz w:val="24"/>
          <w:szCs w:val="24"/>
        </w:rPr>
        <w:t xml:space="preserve"> este controlul de referinte incrucisate pentru MACRO-18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/C este intilnit in sirul de comanda MACRO-18  asamblo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rul  deschide   fisierul cu extensi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CRF</w:t>
      </w:r>
      <w:r>
        <w:rPr>
          <w:rFonts w:eastAsia="Courier New" w:cs="Courier New" w:ascii="Courier New" w:hAnsi="Courier New"/>
          <w:sz w:val="24"/>
          <w:szCs w:val="24"/>
        </w:rPr>
        <w:t xml:space="preserve"> in locul fisierului  cu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xtensi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LST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e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=TEST/C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fisierul TEST.MAC si se  creaza  fisierul  obiect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.REL si fisierul referinte incrucisate TEST.CRF.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T,U=TEST/C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sambleaza  fisierul  TEST.MAC si se creaza  fisierul  obiect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.REL si fisierul referinte incrucisate U.CRF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 operatia  de  asamblare s-a sfirsit,  este  necesar  s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eleze programul CREF18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rul de comanda pentru acest program este: 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 fisier listing = fisier sursa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sia implicita pentru fisierul sursa este .CRF.</w:t>
      </w:r>
    </w:p>
    <w:p>
      <w:pPr>
        <w:pStyle w:val="Normal"/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=TEST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mineaza  fisierul  TEST.CRF si genereaza fisierul  listing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inte incrucisate in fisierul TEST.LST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T=TEST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mineaza fisierul TEST.CRF si genereaza fisierul  cu  referin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rucisate in fisierul T.LS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ingul  cu  referinte  incrucisate difera de  un  listing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isnuit prin :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. Fiecare  linie  sursa  este  numerotata  cu  un  numar  d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inta incrucisata.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La sfirsitul fisierului listing , se scriu numele variabi</w:t>
        <w:softHyphen/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lor  in  ordine alfabetica urmate de numerele  de  lini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 variabilele sint definite sau  referite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iile  in  care simbolii sint definiti sint  marcate  cu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cterul '#'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continuous"/>
      <w:pgSz w:w="12240" w:h="15840"/>
      <w:pgMar w:left="1152" w:right="1584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3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5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7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5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7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8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1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MACRO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