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comments.xml" ContentType="application/vnd.openxmlformats-officedocument.wordprocessingml.comments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vanish w:val="false"/>
          <w:sz w:val="24"/>
          <w:szCs w:val="24"/>
        </w:rPr>
        <w:commentReference w:id="0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1. PREZENTARE GENERALA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D este un editor de texte contextual, care lucreaza sub sistem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 operare  CP/M si este utilizat pentru crearea si  modi</w:t>
        <w:softHyphen/>
        <w:t xml:space="preserve">ficare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sierelor sursa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ansarea  in  executie a programului ED se face prin  una  dint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enzile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1)  ED specificator-individual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2)  ED specificator-individual nume-unitate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orma (1) permite crearea unui fisier sursa (ASCII) pe disc,  sa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odificarea  unui  fisier existent deja  pe  disc.  Prin  aceast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orma, atit versiunea anterioara editarii, cit si fisierul rezul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at  in  urma  editarii se pastreaza pe aceeasi unitate  de  disc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unitate pe care se gaseste fisierul de editat)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EMPLU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D X.Y(CR)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diteaza fisierul X.Y de pe discul instalat si pastrea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za versiunea anterioara editarii in fisierul X.BAK, iar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ul  rezultat din editare in X.Y.  (Daca  fisierul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X.Y nu exista, el se creeaza in urma editarii)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orma (2) permite utilizarea simultana a doua unitati de disc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o unitate,  pe care se gaseste fisierul de editat si pe care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e va pastra versiunea anterioara editarii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o  unitate,  pe  care  se  va  gasi  fisierul  rezultat  din         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ditare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aca unitatea specificata (pentru fisierul rezultat) este  decl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ata R/O, atunci la consola va apare mesajul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dos Err On x: R/O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de  "x"  este  numele  unitatii specificate in  comanda  ED  s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ocesul  de  editare se va intrerupe.   Dupa  apasarea  oricar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racter se face o reinitializare a sistemului, care deprotejeaz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oate unitatile.   Dupa verificarea discurilor montate, si o nou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ini</w:t>
        <w:softHyphen/>
        <w:t xml:space="preserve">tializare, se reintroduce comanda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EMPLU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D X.Y B:(CR)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diteaza  fisierul X.Y de pe discul "A" si  rezulta  in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rma editarii fisierele: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X.BAK          (pe discul "A")</w:t>
      </w: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versiunea anterioara</w:t>
      </w: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X.Y            (pe discul "B")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zultatul editarii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 fisierul supus editarii exista deja si avea atributul  R/O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a consola apare mesajul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 FILE IS READ/ONLY **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re atentioneaza utilizatorul ca fisierul nu poate fi modificat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i doar vizualizat.  Daca fisierul exista deja si avea  atribut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YS, la consola apare mesajul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"SYSTEM" FILE NOT ACCESSIBLE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 procesul de editare se intrerupe. In ambele cazuri, utilizato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ul  trebuie  sa modifice atributele fisierului de  editat,  pr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anda STAT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forma (2), daca pe unitatea specificata in comanda exista dej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  fisier cu nume identic cu cel al fisierului de editat,  ap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a consola mesajul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LE EXISTS, ERASE IT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  procesul  de editare se intrerupe.  Utilizatorul  trebuie  s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tilizeze  comanda ERA pentru a sterge intii acest fisier si apo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a reia procesul de editare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ditorul  ED lucreaza intern cu un fisier temporar  pe  disc,  c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ume  identic  cu cel al fisierului de editat si extensie  "$$$"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 ce  se  va  gasi pe aceeasi unitate cu fisierul de  edita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forma (1)) sau pe unitatea specificata in comanda (forma (2))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unctionarea editorului ED este prezentata in FIG. 1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rocesul de editare consta in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transferarea  continutului (integral sau partial) fisie</w:t>
        <w:softHyphen/>
        <w:t xml:space="preserve">rului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ursa  (de  editat) in buffer-ul de  memorie  al  editorului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daca acest fisier exista !)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modificarea continutului buffer-ului de memorie prin comenzi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D (inserare text, modificare text, etc.)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scrierea  continutului (partial sau total) al buffer-ului de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emorie in fisierul temporar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transferarea, la sfirsitul procesului de editare, a continu</w:t>
        <w:softHyphen/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ului  integral al buffer-ului de memorie si a acelei  parti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n fisierul sursa care n-a fost citita (daca e cazul !) tot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 fisierul temporar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modificarea numelui fisierului sursa in "x.BAK" si a  fisie</w:t>
        <w:softHyphen/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ului temporar in "x.y".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ditorul  ED  lucreaza numai cu fisiere sursa (fisiere  alca</w:t>
        <w:softHyphen/>
        <w:t xml:space="preserve">tui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in caractere ASCII). Toate operatiile de editare (modifi</w:t>
        <w:softHyphen/>
        <w:t xml:space="preserve">care) s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alizeaza asupra buffer-ului de memorie. Capacitatea buffer-ul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ste dependenta de versiunea de CP/M (ea poate fi cunoscuta  pr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termediul comenzii V). Editorul ED lucreaza cu doua entitati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caractere;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linii     (o linie este o succesiune de caractere,  de orice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ungime, terminata prin caracte</w:t>
        <w:softHyphen/>
        <w:t xml:space="preserve">rele (CR)(LF)).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--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              )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              )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------------  |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|                |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BIBLIOTECI   |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SURSA      |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   |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              )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-----------                              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</w:t>
      </w:r>
    </w:p>
    <w:p>
      <w:pPr>
        <w:pStyle w:val="Normal"/>
        <w:tabs>
          <w:tab w:val="clear" w:pos="720"/>
          <w:tab w:val="left" w:pos="4464" w:leader="none"/>
        </w:tabs>
        <w:spacing w:lineRule="atLeast" w:line="240"/>
        <w:ind w:firstLine="446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(R)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V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--         ------------         ------------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              )       |          |       (              )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              )       |          |       (              )</w:t>
      </w:r>
    </w:p>
    <w:p>
      <w:pPr>
        <w:pStyle w:val="Normal"/>
        <w:tabs>
          <w:tab w:val="clear" w:pos="720"/>
          <w:tab w:val="left" w:pos="288" w:leader="none"/>
        </w:tabs>
        <w:spacing w:lineRule="atLeast" w:line="240"/>
        <w:ind w:firstLine="28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------------  |      |  BUFFER  |      |  ------------  |</w:t>
      </w:r>
    </w:p>
    <w:p>
      <w:pPr>
        <w:pStyle w:val="Normal"/>
        <w:tabs>
          <w:tab w:val="clear" w:pos="720"/>
          <w:tab w:val="left" w:pos="288" w:leader="none"/>
        </w:tabs>
        <w:spacing w:lineRule="atLeast" w:line="240"/>
        <w:ind w:firstLine="28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   |      |          |      |                |</w:t>
      </w:r>
    </w:p>
    <w:p>
      <w:pPr>
        <w:pStyle w:val="Normal"/>
        <w:tabs>
          <w:tab w:val="clear" w:pos="720"/>
          <w:tab w:val="left" w:pos="288" w:leader="none"/>
        </w:tabs>
        <w:spacing w:lineRule="atLeast" w:line="240"/>
        <w:ind w:firstLine="28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FISIER     |-----&gt;|  EDITOR  |-----&gt;|     FISIER     |</w:t>
      </w:r>
    </w:p>
    <w:p>
      <w:pPr>
        <w:pStyle w:val="Normal"/>
        <w:tabs>
          <w:tab w:val="clear" w:pos="720"/>
          <w:tab w:val="left" w:pos="288" w:leader="none"/>
        </w:tabs>
        <w:spacing w:lineRule="atLeast" w:line="240"/>
        <w:ind w:firstLine="28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SURSA      | (A)  |          | (W)  |    TEMPORAR    |</w:t>
      </w:r>
    </w:p>
    <w:p>
      <w:pPr>
        <w:pStyle w:val="Normal"/>
        <w:tabs>
          <w:tab w:val="clear" w:pos="720"/>
          <w:tab w:val="left" w:pos="288" w:leader="none"/>
        </w:tabs>
        <w:spacing w:lineRule="atLeast" w:line="240"/>
        <w:ind w:firstLine="28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X.Y       |      |          |      |      X.$$$     |</w:t>
      </w:r>
    </w:p>
    <w:p>
      <w:pPr>
        <w:pStyle w:val="Normal"/>
        <w:tabs>
          <w:tab w:val="clear" w:pos="720"/>
          <w:tab w:val="left" w:pos="288" w:leader="none"/>
        </w:tabs>
        <w:spacing w:lineRule="atLeast" w:line="240"/>
        <w:ind w:firstLine="28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                )      |          |      (                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--         ------------         ------------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     ^    |                 |</w:t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la  sfirsitul    |    |                 | la  sfirsitul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procesului de    |    |                 | procesului de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editare       |    |                 |    editare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     |    |                 |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(E)        (I) |    | (T)             |   (E)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     |    |                 |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     |    |                 |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V                  |    V                 V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--       ----------------       -------------</w:t>
      </w:r>
    </w:p>
    <w:p>
      <w:pPr>
        <w:pStyle w:val="Normal"/>
        <w:tabs>
          <w:tab w:val="clear" w:pos="720"/>
          <w:tab w:val="left" w:pos="288" w:leader="none"/>
        </w:tabs>
        <w:spacing w:lineRule="atLeast" w:line="240"/>
        <w:ind w:firstLine="28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                )    |   --------   |     (               )</w:t>
      </w:r>
    </w:p>
    <w:p>
      <w:pPr>
        <w:pStyle w:val="Normal"/>
        <w:tabs>
          <w:tab w:val="clear" w:pos="720"/>
          <w:tab w:val="left" w:pos="288" w:leader="none"/>
        </w:tabs>
        <w:spacing w:lineRule="atLeast" w:line="240"/>
        <w:ind w:firstLine="28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                )    |  (        )  |     (               )</w:t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------------   |   |  (        )  |    |  -------------  |</w:t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     |   |   --------   |    |                 |</w:t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COPIE      |   |              |    |   NOUL FISIER   |</w:t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A FISIERULUI   |   ----------------    |      SURSA      |</w:t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X.BAK      |  (                )   |       X.Y       |</w:t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     |  ------------------   |                 |</w:t>
      </w:r>
    </w:p>
    <w:p>
      <w:pPr>
        <w:pStyle w:val="Normal"/>
        <w:tabs>
          <w:tab w:val="clear" w:pos="720"/>
          <w:tab w:val="left" w:pos="288" w:leader="none"/>
        </w:tabs>
        <w:spacing w:lineRule="atLeast" w:line="240"/>
        <w:ind w:firstLine="28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                )   |                |    (               )</w:t>
      </w:r>
    </w:p>
    <w:p>
      <w:pPr>
        <w:pStyle w:val="Normal"/>
        <w:tabs>
          <w:tab w:val="clear" w:pos="720"/>
          <w:tab w:val="left" w:pos="576" w:leader="none"/>
        </w:tabs>
        <w:spacing w:lineRule="atLeast" w:line="240"/>
        <w:ind w:firstLine="5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----     ------------------      -------------</w:t>
      </w:r>
    </w:p>
    <w:p>
      <w:pPr>
        <w:pStyle w:val="Normal"/>
        <w:tabs>
          <w:tab w:val="clear" w:pos="720"/>
          <w:tab w:val="left" w:pos="576" w:leader="none"/>
        </w:tabs>
        <w:spacing w:lineRule="atLeast" w:line="240"/>
        <w:ind w:firstLine="5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OTA     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rogramul  ED accepta de la consola atit  ca</w:t>
        <w:softHyphen/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actere  ASCII minuscule  cit,  si  caracter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SCII majuscule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G. 1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1440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 buffer,  liniile sint dispuse una dupa alta.  Pentru a  putea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1440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arcurge  ordonat  buffer-ul de memorie,  acesta are  asociat  u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INDICATOR la nivel de caracter" (IC), care poate fi deplasat sub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trolul utilizatorului.  Indicatorul nu este vizibil la conso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 el poate sa se gaseasca in una din pozitiile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</w:tabs>
        <w:spacing w:lineRule="atLeast" w:line="240"/>
        <w:ind w:firstLine="5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inaintea primului caracter existent in buffer;</w:t>
      </w:r>
    </w:p>
    <w:p>
      <w:pPr>
        <w:pStyle w:val="Normal"/>
        <w:tabs>
          <w:tab w:val="clear" w:pos="720"/>
          <w:tab w:val="left" w:pos="576" w:leader="none"/>
        </w:tabs>
        <w:spacing w:lineRule="atLeast" w:line="240"/>
        <w:ind w:firstLine="5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</w:tabs>
        <w:spacing w:lineRule="atLeast" w:line="240"/>
        <w:ind w:firstLine="5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dupa ultimul caracter existent in buffer;</w:t>
      </w:r>
    </w:p>
    <w:p>
      <w:pPr>
        <w:pStyle w:val="Normal"/>
        <w:tabs>
          <w:tab w:val="clear" w:pos="720"/>
          <w:tab w:val="left" w:pos="576" w:leader="none"/>
        </w:tabs>
        <w:spacing w:lineRule="atLeast" w:line="240"/>
        <w:ind w:firstLine="5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</w:tabs>
        <w:spacing w:lineRule="atLeast" w:line="240"/>
        <w:ind w:firstLine="5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intre doua caractere consecutive existente in buffer.</w:t>
      </w:r>
    </w:p>
    <w:p>
      <w:pPr>
        <w:pStyle w:val="Normal"/>
        <w:tabs>
          <w:tab w:val="clear" w:pos="720"/>
          <w:tab w:val="left" w:pos="576" w:leader="none"/>
        </w:tabs>
        <w:spacing w:lineRule="atLeast" w:line="240"/>
        <w:ind w:firstLine="5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tilizatorul poate,  in orice moment,  sa afle pozitia IC-ului s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spectiv sa modifice aceasta pozitie. IC-ul nu poate fi depla</w:t>
        <w:softHyphen/>
        <w:t xml:space="preserve">sa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prin comenzi utilizator) in afara limitelor buffer-ului de memo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ie (el se opreste cel mult pe una din limite). Prin conven</w:t>
        <w:softHyphen/>
        <w:t xml:space="preserve">tie s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umeste "linie curenta" linia in care se gaseste la un moment da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dicatorul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type w:val="continuous"/>
          <w:pgSz w:w="12240" w:h="15840"/>
          <w:pgMar w:left="1152" w:right="1440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 COMENZI ED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152" w:right="1440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ialogul cu programul ED se face de la consola,  prin inter</w:t>
        <w:softHyphen/>
        <w:t xml:space="preserve">medi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enzilor ED.  Comenzile pot fi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individuale, sub forma: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anda(CR)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inlantuite, sub forma: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anda(1)comanda(2) . . . comanda(n)(CR)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ungimea  maxima a unei comenzi (sir de comenzi) ED este  de  128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ractere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  sir de comenzi (sau o comanda) este executata numai dupa ce 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ost  introdus  caracterul (CR).   In  timpul  introducerii  une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enzi (sir de comenzi) se pot folosi,  pentru corectii,  carac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erele  de editare ale sistemului CP/M (ex:  (RUBOUT),  (CTRL/U)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CTRL/R),  etc).   Toate caracterele de tip (CTRL/x) introduse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enzile ED (cu exceptia caracterelor de editare ale  sistemul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P/M) apar afisate la consola sub forma "^x"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enzile ED au forma generala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[+/-n]nume-comanda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nde: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            - este un intreg,  exprimat in zecimal,  cu va</w:t>
        <w:softHyphen/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ori intre 0 si 65535;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ume-comanda - este o litera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ista  urmatoarele conventii valabile pentru scrierea comen</w:t>
        <w:softHyphen/>
        <w:t xml:space="preserve">zilo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D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daca  "n" este omis intr-o comanda in care el poate  figura,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e considera implicit n=1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daca  semnul  ("+/-")  apare  specificat  in  sintaxa   unei         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enzi   si   este   omis  la   utilizare,   se   considera         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mplicit egal cu "+"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oriunde  apare  "n"  in  sintaxa  unei  comenzi,   el  poate         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  inlocuit prin caracterul "#",  care are semnifica</w:t>
        <w:softHyphen/>
        <w:t xml:space="preserve">tia  de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n=65535".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  particularitate  a  editorului ED este  aceea  ca  el  asigur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ccesul  la texte atit prin context,  cit si pe baza numarului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inie. Fiecare linie are un numar asociat, exprimat sub forma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nnnn: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umar  cuprins intre 1 si 65535 ce poate fi referit  in  comenzi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exemplu, forma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r-linie: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ste echivalenta cu comanda: pozitioneaza-te in linia "nr-linie"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ar forma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:nr-linie comanda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ste echivalenta cu:  executa comanda de un numar de ori egal  c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iferenta intre "nr-linie" si "numarul absolut al liniei curente"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 comanda de tipul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r-linie-1::nr-linie-2 comanda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ste echivalenta cu: executa comanda incepind  din linia cu numa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gal cu "nr-linie-1" de k ori (unde k = nr-linie-2 - nr-linie-1)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ima  linie  din buffer-ul de memorie are intotdeauna numarul  1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ar numerele de linie cresc din 1 in 1.  Numerele de linie  inso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esc textul numai in buffer-ul editorului, ele nepropagindu-se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sierul  temporar/rezultat.   Numerele de linie pot fi  folo</w:t>
        <w:softHyphen/>
        <w:t xml:space="preserve">si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entru  a precede orice comanda ED standard.   Exista si  posi</w:t>
        <w:softHyphen/>
        <w:t>b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itatea  de a anula numerotarea automata a liniilor (vezi coman</w:t>
        <w:softHyphen/>
        <w:t xml:space="preserve">d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V)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enzile ED se impart in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comenzi de I/E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comenzi de editare texte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comenzi de lucru cu biblioteci sursa</w:t>
      </w:r>
    </w:p>
    <w:p>
      <w:pPr>
        <w:pStyle w:val="Normal"/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comenzi generale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1 COMENZI de I/E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alizeaza transferul de linii din fisierul sursa in buffer-ul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emorie,  sau  din buffer-ul de memorie in fisierul temporar  (s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ventual final).   Modul de lucru al acestor comenzi este prezen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at in FIG. 2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enzile de I/E sint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A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citeste  "n"  linii din fisierul sursa (incepind de  l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ozitia  PS) si  le transfera  in buffer-ul de  memori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incepind din pozitia PM).  Incremen</w:t>
        <w:softHyphen/>
        <w:t xml:space="preserve">teaza corespunzator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S si PM cu "n". Nu afectea</w:t>
        <w:softHyphen/>
        <w:t>za pozitia IC-ului.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0A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citeste  linii   din fisierul sursa pina cind  umple  o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jumatate din capacitatea buffer-ului de memorie. Incre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enteaza  corespunzator  indicatorul PS.  Nu  afecteaz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ozitia IC-ului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#A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citeste  linii  din fisierul sursa pina cind  se  umpl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buffer-ul de memorie sau se ajunge la sfirsit de fisier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ursa.  Nu afecteaza pozitia IC-ului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tLeast" w:line="240"/>
        <w:ind w:firstLine="50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OTA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aca  intr-o comanda A se depaseste capacita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ea buffer-ului de memorie,  la consola  est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emnalata  o eroare.   Utilizatorul va tre</w:t>
        <w:softHyphen/>
        <w:t xml:space="preserve">bui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a  foloseasca comanda W pentru a-si  eliber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buffer-ul.  Depasirea capacitatii buffer-ului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oate apare si in mijlocul unei linii, caz in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re,  restul  liniei  va fi citit  (preluat)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rin urmatoarele comenzi A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1"/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W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scrie  primele "n"  linii din buffer in  fisierul  tem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orar  (incepind  din pozitia PT) si  deplaseaza  lini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n+1",  la  inceputul buffer-ului.  Incrementeaza PT cu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"n"  si de</w:t>
        <w:softHyphen/>
        <w:t>crementeaza PM cu "n".  Nu afec</w:t>
        <w:softHyphen/>
        <w:t xml:space="preserve">teaza  poziti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C-ului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0W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scrie  linii  din buffer,  in  fisierul  tempo</w:t>
        <w:softHyphen/>
        <w:t xml:space="preserve">rar, pin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ind buffer-ul este cel putin jumatate gol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termina procesul  de editare si preda controlul  siste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ului  CP/M (copiaza tot textul din buffer in  fisierul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emporar, copiaza toate liniile  ne</w:t>
        <w:softHyphen/>
        <w:t xml:space="preserve">tratate din fisierul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ursa in fisierul temporar si schimba numele fisierelor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asa cum a fost descris anterior))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H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prin  aceasta  comanda  fisierul temporar  devine  noul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  sursa,  buffer-ul de memorie este golit  si  s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reaza  un  nou  fisier temporar (cu PT  pozitionat  l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ceputul acestuia).  Comanda "H" este echivalenta  co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enzilor: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(CR)              (comanda ED)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D x.y(CR)       (reapel program)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C se pozitioneaza pe inceputul buffer-ului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revine la fisierul sursa original.   Buffer-ul de memo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ie  este  golit,  fisierul temporar este sters iar  PS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vine la pozitia 1 din fisierul sursa.   Prin  aceast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anda  se realizeaza anularea unor comenzi de editar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fec</w:t>
        <w:softHyphen/>
        <w:t xml:space="preserve">tuate anterior si se reia de la inceput procesul d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ditare.   IC se pozitio</w:t>
        <w:softHyphen/>
        <w:t xml:space="preserve">neaza pe inceputul buffer-ului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Q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abandoneaza lucrul cu editorul,  fara a modifica fisie</w:t>
        <w:softHyphen/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ul sursa si preda controlul sistemului CP/M. 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tLeast" w:line="240"/>
        <w:ind w:firstLine="50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OTA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enzile E, H, O, Q trebuie introduse NUMAI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  o comanda individuala.  Comenzile O si Q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olicita  la consola un raspuns  (Y/N),  el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ind  efective numai atunci cind  raspunsul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ste "Y"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2"/>
      </w:r>
    </w:p>
    <w:p>
      <w:pPr>
        <w:sectPr>
          <w:type w:val="continuous"/>
          <w:pgSz w:w="12240" w:h="15840"/>
          <w:pgMar w:left="1152" w:right="1440" w:gutter="0" w:header="720" w:top="776" w:footer="720" w:bottom="776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RGANIZAREA BUFFER-ULUI DE MEMORIE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152" w:right="1440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SIERUL SURSA       BUFFER DE MEMORIE       FISIER TEMPORAR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-----      -----------------       ---------------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|      |               |       |             |</w:t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 | prima linie |    1 |  prima linie  |     1 | prima linie |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|      |               |       |             |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-----      -----------------       ---------------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|      |               |       |             |</w:t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 |linii citite |      |    text din   |       |    text     |</w:t>
      </w:r>
    </w:p>
    <w:p>
      <w:pPr>
        <w:pStyle w:val="Normal"/>
        <w:tabs>
          <w:tab w:val="clear" w:pos="720"/>
          <w:tab w:val="left" w:pos="144" w:leader="none"/>
        </w:tabs>
        <w:spacing w:lineRule="atLeast" w:line="240"/>
        <w:ind w:firstLine="14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 |(transferate)|      |     buffer    |       |  prelucrat  |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|      |               |       |             |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|      |               |       |             |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|      |               |       |             |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|      |               |       |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S |             |   PM |               |    PT |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&gt;---------------   --&gt;-----------------    --&gt;---------------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|      |               |       |             |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linii sursa |      |   spatiu de   |       |spatiu fisier|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neprelucrate|      |    memorie    |       | disponibil  |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|      |   disponibil  |       |             |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|      |               |       |             |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|      |               |       |             |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-----      -----------------       ---------------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S      - indicator  al urmatoarei linii care va  fi  citit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n fisierul sursa (comanda A).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M      - indicator  de  inceput al zonei de memorie  dispo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ibila in buffer.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T      - indicator  de inceput al zonei din fisierul tempo</w:t>
        <w:softHyphen/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ar disponibila la momentul respectiv. 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G. 2</w:t>
      </w:r>
    </w:p>
    <w:p>
      <w:pPr>
        <w:sectPr>
          <w:type w:val="continuous"/>
          <w:pgSz w:w="12240" w:h="15840"/>
          <w:pgMar w:left="1152" w:right="1440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2 COMENZI de EDITARE texte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152" w:right="1440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ceste comenzi se aplica numai asupra buffer-ului de memo</w:t>
        <w:softHyphen/>
        <w:t xml:space="preserve">rie. E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nt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comenzi la nivel de caracter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comenzi la nivel de linie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comenzi asupra sirurilor de caractere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2.2.1 Comenzi la nivel de caracte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+/-B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deplaseaza IC la inceputul buffer-ului de memorie (dac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-a specificat semnul "+") sau la sfirsitul buffer-ulu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memorie (daca s-a spe</w:t>
        <w:softHyphen/>
        <w:t>cificat semnul "-")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+/-nC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deplaseaza  IC-ul in buffer peste "n" caractere  (catr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ceputul  buffer-ului daca este specifi</w:t>
        <w:softHyphen/>
        <w:t>cat sem</w:t>
        <w:softHyphen/>
        <w:t xml:space="preserve">nul  "-"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 catre sfirsitul acestuia in caz contrar)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+/-nD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sterge  "n" caractere  din buffer aflate  inaintea  IC-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lui  (daca s-a specificat semnul "-") sau aflate  dup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cesta, in caz contrar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2.2.2 Comenzi la nivel de lini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+/-nL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plaseaza  IC-ul  in  buffer  peste  "n"  linii  (spr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ceputul  buffer-ului  daca semnul este  "-"  si  spr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firsi</w:t>
        <w:softHyphen/>
        <w:t>tul acestuia, in caz contrar)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tLeast" w:line="240"/>
        <w:ind w:firstLine="50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OTA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  n=0  atunci  IC-ul  este  deplasat  l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ceputul liniei curente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n este diferit de 0 atunci este deplasat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tii  IC-ul  la inceputul liniei curente  si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poi este mutat peste "n" linii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3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+/-nK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sterge  "n" linii din buffer,  utilizind IC-ul ca punct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 referinta.   Daca  IC nu se  gaseste  la  inceputul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iniei atunci: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  s-a   specificat   semnul   "+"   se  sterg  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n - 1)  linii aflate dupa linia curenta si  toat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racterele  din linia curenta aflate intre IC  si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firsitul liniei ((CR)(LF))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aca s-a specificat  semnul "-" se sterg  caracte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le  din  linia  curenta aflate inaintea  IC-ului 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 (n) linii anterioare liniei curente.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n = 0  se sterg caracterele din linia curent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flate inaintea IC-ului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anda nu afecteaza pozitia IC-ului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+/-nT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tipareste  la  consola  continutul  a  "n"  linii   din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buffer.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n este 0, tipareste continutul liniei curente   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ina la IC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n este 1, tipareste continutul liniei curent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la IC pina la sfirsitul liniei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 n  este mai mare ca 1 si  semnul  este  "+",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ipareste  caracterele  din linia  curenta  aflat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upa  IC  si  (n - 1) linii  care  urmeaza  liniei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urente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 n  este mai mare ca 1 si  semnul  este  "-",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ipareste  "n" linii precedente liniei curente  si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racterele din linia curenta, pina la IC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u  afecteaza pozitia IC-ului.  Comanda poate fi intre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upta  (in  timpul executiei)  prin  tastarea  oricaru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racter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+/-n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este  echivalenta cu comanda +/-nLT,  adica  depla</w:t>
        <w:softHyphen/>
        <w:t xml:space="preserve">seaz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C-ul  peste "n" linii  si tipareste continutul  linie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urente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X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transfera  "n" linii incepind de la linia curenta  spr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firsitul buffer-ului,  intr-un fisier tem</w:t>
        <w:softHyphen/>
        <w:t xml:space="preserve">porar denumit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X$$$$$$$.LIB,  care  este  activ doar  pe  durata  unu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oces  de editare.   Utilizatorul poate transfera  ma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ulte  segmente de  text  din  buffer  in fisierul tem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orar (X$$$$$$$.LIB),  utilizind succesiv comanda  "X".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 urma  unei comenzi "X",  liniile transferate nu  s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terg  automat din buffer.   Daca n = 0 atunci  comand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re ca efect stergerea continutului fisierului temporar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X$$$$$$$.LIB)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+/-nP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muta  IC in  buffer,  peste "n" pagini (spre  sfir</w:t>
        <w:softHyphen/>
        <w:t xml:space="preserve">situl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uffer-ului  daca este "+" si spre incepu</w:t>
        <w:softHyphen/>
        <w:t xml:space="preserve">tul  lui  dac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ste "-") si tipareste pagina res</w:t>
        <w:softHyphen/>
        <w:t xml:space="preserve">pectiva.  O pagina ar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3  de linii.   '0P' tipa</w:t>
        <w:softHyphen/>
        <w:t xml:space="preserve">reste 23 de linii fara sa mut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C-ul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2.2.3 Comenzi asupra sirurilor de caracte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inia 1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inia 2(CR)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inia k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CTRL/Z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introduce de la consola,  in buffer, incepind din pozi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ia   curenta a IC,  un text (alcatuit  din  mai  mult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rac</w:t>
        <w:softHyphen/>
        <w:t>tere/linii).  Fiecare linie se termina cu caracte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ul (CR),  in buffer inregis</w:t>
        <w:softHyphen/>
        <w:t xml:space="preserve">trindu-se automat  pereche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 caractere  (CR)(LF).   Inserarea se termina  atunc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ind se tasteaza caracterul (CTRL/Z).   IC ramine pozi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io</w:t>
        <w:softHyphen/>
        <w:t xml:space="preserve">nat  in buffer dupa ultimul caracter  introdus.   In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impul inserarii textului se pot face corectii cu  aju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o</w:t>
        <w:softHyphen/>
        <w:t>rul  caracterelor  de  editare  ale  sistemu</w:t>
        <w:softHyphen/>
        <w:t xml:space="preserve">lui  CP/M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ex:(RUBOUT), (CTRL/R), etc.)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text(CTRL/Z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este  identica  cu forma anterioara (text este o succe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une de caractere/linii)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tLeast" w:line="240"/>
        <w:ind w:firstLine="50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OTA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ungimea oricarei linii (comanda sau text) nu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rebuie sa depaseasca 128 de caractere.  Dac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cest lucru se intimpla,  se forteaza sfirsit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linie dupa caracterul 128.   Aceasta  est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ngura  regula care restringe lungimea  unui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r de caractere din comenzile I F S N J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4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Itext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este  identica  cu forma anterioara,  cu deosebirea  c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upa ultimul caracter din text se  mai introduce  auto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at perechea de caractere (CR)(LF)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tLeast" w:line="240"/>
        <w:ind w:firstLine="50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OTA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 acest caz sfirsitul unei linii se  indic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in introducerea caracterului (CTRL/L).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Fc1c2...ck(CR)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au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Fc1c2...ck(CTRL/Z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cauta in buffer, incepind din pozitia curenta a IC pin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a  sfirsitul buffer-ului,  sirul de caractere identic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u "c1c2...ck".   Cautarea se efectueaza de "n" ori  s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 s-a gasit al "n"-lea sir identic cu  "c1c2...ck",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tunci  IC-ul se pozitioneaza dupa caracterul "ck"  din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cest sir.   In caz contrar, IC-ul nu se deplaseaza din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ozitia  initiala.   Sirul "c1c2...ck" poate contine s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racterul (CTRL/L) care inlocuieste perechea (CR)(LF)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Sc1c2...ck(CTRL/Z)d1d2...dm(CR)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au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Sc1c2...ck(CTRL/Z)d1d2...dm(CTRL/Z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cauta   in  buffer  incepind din pozitia curenta  a  IC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ina  la  sfirsitul  buffer-ului  siruri  de  caracter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dentice  cu  "c1c2...ck" si le  substitue  prin  sirul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d1d2...dm".   Operatia  de substitutie are loc de  "n"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ri sau pina se termina buffer-ul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Nc1c2...ck(CR)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au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Nc1c2...ck(CTRL/Z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este   similara  cu  comanda "F",  cu sau deosebirea c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rin aceasta comanda se cauta a "n"-a aparitie a  siru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ui "c1c2...ck" in tot fisierul sursa.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anda se executa astfel: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e cauta  in buffer-ul curent, incepind din  pozi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ia   curenta a IC-ului,  a "n"-a aparitie  a unui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r identic  cu "c1c2...ck".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s-a gasit,  atunci  IC ramine pozitionat dupa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racterul "ck" din acest ultim sir. 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aca  nu s-a gasit,  atunci se exe</w:t>
        <w:softHyphen/>
        <w:t xml:space="preserve">cuta  automat  o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anda  "#W" (se transfera tot continutul buffer-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lui  in fisierul temporar) si se  citesc  automat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inii din fisierul sursa pina s-a umplut cel putin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  jumatate din buffer sau pina s-a sfirsit fisie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ul sursa.  Procesul de cautare continua si asupr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oului buffer.  Daca s-a gasit a "n"-a aparitie  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rului  cautat,  indicatorul IC ramine pozitionat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upa  caracterul  "ck" din sir.  In  caz  contrar,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anda  continua in ace</w:t>
        <w:softHyphen/>
        <w:t xml:space="preserve">lasi mod,  pina  cind  tot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sie</w:t>
        <w:softHyphen/>
        <w:t>rul  sursa a fost in intregime transfe</w:t>
        <w:softHyphen/>
        <w:t xml:space="preserve">rat  in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sierul temporar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Jc1c2...ck(CTRL/Z)d1d2...dm(CTRL/Z)e1e2...en(CR)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au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Jc1c2...ck(CTRL/Z)d1d2...dm(CTRL/Z)e1e2...en(CTRL/Z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aceasta    comanda    consta    in   cautarea   sirulu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"c1c2...ck"  incepind de la pozi</w:t>
        <w:softHyphen/>
        <w:t xml:space="preserve">tia curenta a IC   spr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firsitul buffer-ului.  Daca acest sir a fost gasit  s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sereaza, in acel punct, sirul "d1d2...dm" si se pozi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ioneaza  IC dupa caracterul "dm".  Apoi se sterg toat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racterele care existau intre IC si sirul  "e1e2...en"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exclusiv  acest  sir),  IC  raminind  pozitionat  dup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racterul  "dm".  Daca sirul "e1e2...en" nu este gasit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tunci nu se efectueaza nici o stergere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3 COMENZI de lucru cu BIBLIOTECI SURSA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ceste   comenzi  permit  includerea  unor  biblioteci  sursa 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rocesul de editare. Comanda este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1)  Rnume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2)  R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nde "nume" este numele unui fisier sursa pe disc care are exten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e "LIB"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anda  "R" are ca efect citirea fisierului specificat si inclu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rea lui in buffer, incepind din pozitia curenta a IC. Forma (2)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ste folosita atunci cind fisierul care se citeste este  fisie</w:t>
        <w:softHyphen/>
        <w:t xml:space="preserve">r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X$$$$$$$.LIB  creat cu ajutorul comenzii "X".  De remarcat fapt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 prin comanda "R", fisierul cu extensie "LIB" poate fi citit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ai multe ori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4 COMENZI generale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Mc1c2...ck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unde "c1c2...ck" este sir de comenzi ED. Permite execu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ia  de  "n" ori a sirului de comenzi  ED  "c1c2...ck".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rul  "c1c2...ck" nu trebuie sa contina o alta comand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"M"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n = 0 sau n = 1 atunci sirul de comenzi se execut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un numar nelimitat de ori pina cind apare o conditi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e</w:t>
        <w:softHyphen/>
        <w:t xml:space="preserve">roare (de exemplu:  atunci cind s-a atins sfirsitul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buffer-ului intr-o comanda "F")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+/-V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permite  ca ED sa numeroteze liniile din  buffer  (dac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ste  +V  sau  V = optiune implicita) sau ca ED  sa  nu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umeroteze liniile din buffer (daca este -V). 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0V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tipareste la consola mesajul: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r-1 / nr-2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nde: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r-1 = numarul  de  octeti liberi din  buffer  (in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zecimal)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r-2 = numarul  total   de octeti  ai  buffer-ului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dimensiunea   buffer-ului   exprimata   tot    in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zecimal).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+/-U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transforma  minusculele  in majuscule (daca este U  sau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+U)  sau  nu face nici o tran</w:t>
        <w:softHyphen/>
        <w:t xml:space="preserve">sformare (daca  este  -U).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mplicit,   editorul considera ca fiind activa  coman</w:t>
        <w:softHyphen/>
        <w:t xml:space="preserve">d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U.   O comanda U ramine activa pina la o noua  comand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U.   Daca  este activa o comanda -U si se introduc  cu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itere mici comenzi de tipul:  I,  F, S, N sau J atunc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rurile  de caractere implicate in aceste comenzi  vor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utea contine atit caractere minuscule cit si caracter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ajuscule  (nefacindu-se  nici  o  transformare  asupr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or!).   Daca  insa,  este -U si se introduc cu  liter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ari comenzi de tipul I,  F, S, N, sau J, atunci, indi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erent  de tipul caracterelor (minuscule sau majuscule)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n  sirurile  implicate in  aceste  comenzi,  editorul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utomat  le va trata ca siruri de caractere  scrise  cu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ajuscule.  Daca este activa o comanda U, atunci, indi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erent  de  caracterele cu care se  introduc  comenzil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D/sirurile de caractere din comenzile ED,  editorul v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ransforma automat toate minusculele in majuscule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type w:val="continuous"/>
          <w:pgSz w:w="12240" w:h="15840"/>
          <w:pgMar w:left="1152" w:right="1440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 MESAJE DE EROARE ED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152" w:right="1440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 caz de eroare, ED tipareste mesajul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REAK "x" AT @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nde: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"x"  - este un indicator de eroare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@    - este comanda in care a aparut eroarea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dicatorul de eroare poate fi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?         comanda  nerecunoscuta sau o comanda E,  H,  Q sau O nu           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ste singura intr-o linie de comanda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&gt;         buffer-ul  de  memorie  este  plin  (trebuie  utilizata           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a  din  comenzile "D", "K", "N", "S" sau  "W"  pentru           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-l  goli)  sau  sirurile  de  caractere  din  una  din           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enzile "F", "N" sau "S" sint prea lungi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#         ED  nu  poate  gasi  sirul  specificat  intr-o  comanda           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, S, sau N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anda  a  fost   intrerupta  prin  introducerea  unui           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racter de la consola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         fisierul cu extensia "LIB",  specificat intr-o  comanda           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"R" nu este gasit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aca  la  scrierea fisierului temporar se  depaseste  capacita</w:t>
        <w:softHyphen/>
        <w:t xml:space="preserve">te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iscului apare mesajul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302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ISK OR DIRECTORY FULL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302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  se  reinitializeaza sistemul.   Utilizatorul  trebuie  sa  s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sigure  inainte de a incepe editarea ca exista spatiu  suficien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e discul destinati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aca se detecteaza o eroare "CRC" intr-un fisier, apare mesajul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dos Err on d: Bad Sector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nde "d" este numele unitatii de disc pe care a aparut eroarea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OTA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CRC"  reprezinta  o serie de  informatii  d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control  ciclic  redundant",  care  insotesc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ecare  inregistrare dintr-un fisier si car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nt puse de catre sistemul CP/M in  momentul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crierii unui fisier.  Aceste informatii sint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olosite  in operatiile de citire a  fisieru</w:t>
        <w:softHyphen/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ui,  pentru  a verifica daca datele au  fost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eluate corect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5"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a aparitia unei astfel  de erori,  utilizatorul poate sa  igno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roarea (tastind  la consola orice caracter diferit de (CTRL/C))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au  sa  reincarce sistemul CP/M (tastind (CTRL/C))  si  sa  rei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rocesul  de  edi</w:t>
        <w:softHyphen/>
        <w:t xml:space="preserve">tare  pornind de la fisierul cu  extensia  "BAK"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daca acesta exista)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OTA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gnorarea  erorii trebuie sa fie urmata de  o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vizualizare a buffer-ului pentru a se verifi</w:t>
        <w:softHyphen/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  daca datele citite au fost corect  intro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use in buffer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incarcarea  sistemului  CP/M  trebuie urmata de o  secventa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enzi CP/M de tipul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YPE X.BAK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nde  "X" era numele fisierului care se edita in momentul  apar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iei  erorii, pentru a verifica daca fisierul "BAK" contine inte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gral versiunea anterioara a fisierului care se edita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RA X.Y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entru a sterge fisierul initial (care putea fi afectat de  aban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onarea procesului de editare)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N X.Y=X.BAK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entru a restaura fisierul initial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D X.Y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entru a relua editarea pornind de la versiunea anterioara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type w:val="continuous"/>
          <w:pgSz w:w="12240" w:h="15840"/>
          <w:pgMar w:left="1152" w:right="1440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. CARACTERE DE CONTROL DISPONIBILE IN ED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152" w:right="1440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racterul de control              functia realizata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CTRL/C)                 reincarcarea sistemului CP/M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CTRL/E)                 introduce un sfirsit fizic de linie 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a   consola  (in  buffer   nu   se 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troduce nimic)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CTRL/H)                 sterge  ultimul  caracter  introdus 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pentru CRT)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CTRL/I)                 caractere de tabulare (coloanele 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, 9, 17,...)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CTRL/L)                 caracter  ce  inlocuieste  perechea 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CR)(LF)  in  cadrul  sirurilor  ce 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par  in comenzi de cautare/</w:t>
        <w:softHyphen/>
        <w:t>substi</w:t>
        <w:softHyphen/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utie siruri.</w:t>
      </w:r>
    </w:p>
    <w:p>
      <w:pPr>
        <w:pStyle w:val="Normal"/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CTRL/M)                 echivalent cu 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CTRL/R)                 fiseaza   la   consola   continutul 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urent al buffer-ului consolei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CTRL/U)                 sterge   linia   introdusa  de   la 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nsola (pentru TTY)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CTRL/X)                 sterge   linia  introdusa   de   la 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nsola (pentru CRT)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CTRL/Z)                 terminator de sir de caractere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RUBOUT) (DEL)           sterge  ultimul  caracter  introdus 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pentru TTY)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type w:val="continuous"/>
          <w:pgSz w:w="12240" w:h="15840"/>
          <w:pgMar w:left="1152" w:right="1440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5. COMENZI DISPONIBILE IN ED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152" w:right="1440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anda                          functia realizata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A                       introduce  in buffer linii din  fi</w:t>
        <w:softHyphen/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erul sursa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+/-B                     inceput/sfirsit de buffer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+/-nC                    muta IC peste "n" caractere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                        sfirsit proces de editare si inchi</w:t>
        <w:softHyphen/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re  fisiere  (sfirsit  normal  al 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nei operatii de editare)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F                       cauta sir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H                        sfirsit proces de  editare,  inchi</w:t>
        <w:softHyphen/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re si redeschidere fisiere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                        inserare text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J                        plaseaza siruri prin juxtapunere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+/-nK                    sterge linii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+/-nL                    muta IC peste "n" linii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M                       comenzi repetitive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N                       cauta un sir parcurgind automat tot 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sierul sursa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                        revine la fisierul sursa original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+/-nP                    muta  IC peste "n" pagini si  tipa</w:t>
        <w:softHyphen/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ste pagina respectiva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Q                        abandoneaza   procesul  de  editare 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ara a afecta fisierele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                        citeste  date  dintr-o   biblioteca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ursa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S                       substitutie sir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+/-nT                    tipareste "n" linii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W                       scrie  linii din buffer in fisierul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emporar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+/-U                     transforma minusculele in majuscule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+/-n                     muta IC peste "n" linii si tipares</w:t>
        <w:softHyphen/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e (+/-nLT)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Z                       introduce o "intirziere" de aproxi</w:t>
        <w:softHyphen/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ativ "n" secund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sectPr>
      <w:type w:val="continuous"/>
      <w:pgSz w:w="12240" w:h="15840"/>
      <w:pgMar w:left="1152" w:right="1440" w:gutter="0" w:header="720" w:top="776" w:footer="720" w:bottom="776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  <w:comment w:id="1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  <w:comment w:id="2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  <w:comment w:id="3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  <w:comment w:id="4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  <w:comment w:id="5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3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23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4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5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6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10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11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18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20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21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EDitor - Ghid de utilizare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EDitor - Ghid de utilizare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EDitor - Ghid de utilizare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EDitor - Ghid de utilizare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EDitor - Ghid de utilizare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EDitor - Ghid de utilizare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EDitor - Ghid de utilizare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EDitor - Ghid de utilizare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EDitor - Ghid de utilizare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EDitor - Ghid de utilizare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comments" Target="comments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