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vanish w:val="false"/>
          <w:sz w:val="24"/>
          <w:szCs w:val="24"/>
        </w:rPr>
        <w:commentReference w:id="0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4.8 Comanda PIP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start="30"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IP  este un program care implementeaza operatiile de baza pen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versii de suport necesare pentru crearea,  listarea,  in</w:t>
        <w:softHyphen/>
        <w:t>regis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rarea, copierea si concatenarea fisierelor pe disc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gramul PIP se lanseaza in executie prin una din formel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PIP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PIP linie-de-comanda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ambele cazuri,  programul PIP va fi incarcat in zona TPA si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  lansa in executie.   In cazul (1) PIP citeste si executa  ma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ulte  linii  de comanda introduse direct  de  la  consola.   PIP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mna</w:t>
        <w:softHyphen/>
        <w:t>lizeaza faptul ca asteapta introducerea unei linii de coma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  prin tiparirea la consola a prompterului "*".   Programul PIP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e termina atunci cind se introduce, pe post de linie de comanda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acterul  (CR).   Forma (2) a comenzii PIP este echivalenta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ima,  cu  excep</w:t>
        <w:softHyphen/>
        <w:t xml:space="preserve">tia faptului ca PIP preia si executa  o  singur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inie de comanda dupa care actiunea sa se termina.  In acest caz,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IP nu mai afisea</w:t>
        <w:softHyphen/>
        <w:t>za la consola prompterul "*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atul unei linii de comanda est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tinatie=sursa-1,sursa-2,...sursa-n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: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tinatie   - este  numele unui fisier sau dispozitiv peri</w:t>
        <w:softHyphen/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eric care va receptiona datele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rsa-1      - reprezinta  unul  sau mai multe  fisiere  sau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...            dispozitive periferice,   care se copiaza  d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rsa-n        la stinga la dreapta in fisierul/dispoziti</w:t>
        <w:softHyphen/>
        <w:t xml:space="preserve">vul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tinatie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tunci  cind  in linia de comanda se specifica mai multe  fi</w:t>
        <w:softHyphen/>
        <w:t xml:space="preserve">sie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rsa   (n &gt; 1)  se presupune ca fiecare din aceste fisiere  co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ne  numai  caractere ASCII,  sfirsitul lor fiind marcat  de  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caracter de sfirsit de fisier standard"  (CTRL/Z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inia de comanda poate contine atit caractere minuscule,  cit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ajuscule, minusculele fiind automat transformate in majuscul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  linie de comanda poate avea o lungime maxima de 128  carac</w:t>
        <w:softHyphen/>
        <w:t xml:space="preserve">tere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se poate utiliza caracterul CTRL/E pentru a forta un (CR)  fizic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ntru liniile ce depasesc latimea consolei)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ul  destinatie  si  fisierele sursa pot  fi  definite  pr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pecificatori-individuali  precedati optional de numele  unitat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 disc.   In  absenta numelui unitatii de  disc,  se  consider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mpli</w:t>
        <w:softHyphen/>
        <w:t xml:space="preserve">cit numele discului instalat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ca intr-o linie de comanda se specifica un singur fisier dest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atie si mai multe fisiere sursa,  acesta echivaleaza cu o oper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ie de concatenare a fisierelor sursa,  cu depunerea rezulta</w:t>
        <w:softHyphen/>
        <w:t xml:space="preserve">t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 fisierul destinatie.   In conditiile in care fisierul  dest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atie  exista deja pe unitatea de disc specificata sau implicita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sta  este  sters.   Aparitia unei conditii  de  eroare  inhib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pera</w:t>
        <w:softHyphen/>
        <w:t xml:space="preserve">tia  de  stergere a fisierului destinatie in cazul  in  c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sta exista dej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 continuare se vor prezenta citeva exemple de linii de comand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IP valid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=Y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piaza fisierul cu numele Y intr-un fisier cu numele X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 aceeasi unitate de disc.  Fisierul Y ramine neschim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at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=Y,Z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ncateneaza  fisierele  cu nume Y si Z si  le  copiaz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tr-un fisier cu numele X pe aceeasi unitate de  disc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ele Y si Z ramin neschimbate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.ASM=Y.ASM,Z.ASM,W.ASM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reeaza  fisierul  X.ASM  pornind  de  la  concatenare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elor Y,  Z si W toate de tip ASM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:A.U=B:B.V,C.W,D.X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ncateneaza  fisierul cu numele B.V de pe unitatea  d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c  "B" cu fisierele C.W si D.X de pe discul instalat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 creeaza un fisier cu numele A.U pe unita</w:t>
        <w:softHyphen/>
        <w:t xml:space="preserve">tea de  disc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B"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 PIP  accepta  linii de comanda  prescurtate  in  veder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versiei  de  fisiere intre unitatile  de  disc.   Iata  citev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mple de linii de comanda prescurtat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:=specificator-multiplu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:=y:specificator-multiplu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pecificator-individual=y: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:specificator-individual=y: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ima  comanda copiaza toate fisierele de pe discul instalat c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tisfac specificatorul-multiplu pe unitatea X (X = A - P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 doua comanda este echivalenta cu prima, cu deosebirea ca unit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ea  de disc pe care se gasesc fisierele sursa este Y: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 treia comanda este echivalenta cu comanda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pecificator-individual=y:specificator-individual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e copiaza un fisier de pe unitatea de disc y:   intr-un fisie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 discul instalat.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 patra comanda este echivalenta cu a treia cu deosebirea ca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pecificata  si  unitatea  de disc pe care se  va  gasi  fisie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stinati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rebuie  remarcat faptul ca in toate cazurile fisierele sursa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stinatie  trebuie  sa fie diferite.   Daca in comanda apare  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pecificator-multiplu,  PIP  listeaza,   pe masura ce  efectueaz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pe</w:t>
        <w:softHyphen/>
        <w:t xml:space="preserve">ratiile  de copiere,   numele tuturor fisierelor  transferat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un fisier avind acelasi nume cu fisierul destinatie  exis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ja,  acesta  este sters si inlocuit cu fisierul  copiat   (da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peratia s-a desfasurat corect)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rmatoarele  comenzi PIP exemplifica operatiile valide de copie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 fisierelor de pe un disc pe altul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:=*.COM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piaza  toate fisierele de pe discul instalat care  au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tensia COM pe unitatea de disc B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:=B:ZAP.*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piaza toate fisierele de pe unitatea de disc B:  ca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u numele ZAP si orice extensie pe unitatea de disc  A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ZAP.ASM=B: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echivalent cu ZAP.ASM=B:ZAP.ASM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:ZOT.COM=A: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echivalent cu B:ZOT.COM=A:ZOT.COM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:=A:GAMMA.BAS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identic cu B:GAMMA.BAS=A:GAMMA.BAS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PIP autorizeaza deasemenea utilizarea in linia de comand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  numelor  de  periferice fizice si logice  acceptate  de  CP/M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ele  de  periferice acceptate sint cele prezentate  in  cad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i STAT,  precum si o serie de nume de periferice specific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i  PIP.   Perifericele logice acceptate in cadrul comenz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AT sint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: echipament tip "consola"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DR: echipament tip "cititor"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UN: echipament tip "perforator"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ST: echipament tip "lista"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1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2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tilizarea numelor pentru perifericele fizic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rebuie facuta in concordanta cu versiunea d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ONITOR existenta in microcalculatorul  gazda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vezi si obser</w:t>
        <w:softHyphen/>
        <w:t>vatiile din comanda STAT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 retinut  faptul ca perifericul fizic "BAT:" nu  este  inclus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oarece  aceasta asignare nu este folosita decit pentru a  ara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  unitatile  RDR:   si LST:   trebuie sa fie  utilizate  pen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unctiile de I/E ale consolei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itatile  CON,  PUN,  LST si RDR sint toate definite  in  cad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ponentei BIOS din CP/M si pot fi de asemenea modificate pen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rice configuratie de I/E particulara  ("Maping"-ul periferic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zic  curent  este  definit de IOBYTE;    vezi in  "Manualul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ter</w:t>
        <w:softHyphen/>
        <w:t xml:space="preserve">fata CP/M" studiul acestei functii).  Perifericul destinat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re</w:t>
        <w:softHyphen/>
        <w:t xml:space="preserve">buie  sa  fie  capabil sa primeasca date  (datele  nu  pot  f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rimise  la  un cititor de cartele) iar perifericele  de  intr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rebuie sa fie capabile sa transmita date  (de la un periferic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p LST nu pot fi citite date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mele  perifericelor suplimentare ce pot fi utilizate in  come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zile PIP sint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L:    - trimite  40 de caractere null   (caracterul  ASCII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00H") la perifericul destinatie.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OF:    - trimite un "caracter de sfirsit de fisier standard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P/M"  (CTRL/Z)  la perifericul  destinatie   (ca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acterul este trimis automat la sfirsitul fiecaru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ransfer de date ASCII,  realizat prin intermediul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enzii PIP)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P:    - este o sursa de intrare in comanda PIP speciala c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oate  fi inclusa chiar in  programul  PIP.    PIP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btine  date de intrare caracter cu caracter  ape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nd cu CALL locatia 103H,  cu reintoarcerea date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or  in locatia 109H (bitul de paritate trebuie s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e zero)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UT:    - este  un periferic destinatie special ce poate  f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serat  chiar in comanda PIP.   PIP  apeleaza  cu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LL  locatia 106H cu datele in registrul C pentru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ecare caracter de transmis.  De retinut ca loca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iile de la 109H la 1FFH,  care apartin  imaginii-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morie a programului PIP, nu sint utilizate si c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le  pot fi inlocuite cu rutine speciale utilizind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DT-ul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N:    - identic  cu LST:   cu deosebirea ca tine  cont  d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AB-uri  (pozitionate din 8 in 8 coloane)  numero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aza liniile,  efectueaza salturi la pagina  nou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upa  fiecare grup de 60 de linii tiparite si fac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 salt initial la pagina noua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cadrul comenzilor PIP pot apare atit nume de  periferice,  ci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 nume de fisiere.   In toate cazurile,   perifericul specifica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 citit pina la sfirsitul fisierului (CTRL/Z pentru fisier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SCII  sau sfirsit real de fisier pentru fisierele pe  disc  non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SCII).   Datele de la fiecare periferic sau fisier sint concat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ate  de la stinga la dreapta pina ce ultima sursa de date a fos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itita.  Perifericul sau fisierul de destinatie este scris util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zind  datele fisierelor sursa,  la sfirsit  adaugindu-se,  pen</w:t>
        <w:softHyphen/>
        <w:t xml:space="preserve">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ele ASCII,   un caracter de sfirsit de fisier (CTRL/Z).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tinut  ca  daca destinatia este un fisier pe  disc,  atunci 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reeaza  intii  un  fisier temporar  (cu extensie  $$$) si  aces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  isi schimba numele conform numelui fisierului  destinat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ai dupa ce operatia de copiere s-a terminat normal.  Fisier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u extensia COM sint considerate intotdeauna ca fiind fisiere no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SCII.   Operatia de copiere poate fi oprita in orice moment pr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pasarea  unei taste (ex:  RUBOUT).   PIP va raspunde cu  mesaj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ABORTED" pentru a indica intreruperea operatiei.   De retinut 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o operatie oarecare este oprita sau daca apare o eroare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impul executiei,  PIP suspenda toate comenzile in curs de astep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are in conditiile utilizarii comenzii SUBMIT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PIP realizeaza o functie speciala daca destinatia este 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 pe disc de tip HEX si daca sursa este o unitate periferi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terna  cum ar fi cititorul de banda.   In acest caz,  program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IP  se  asigura ca fisierul sursa contine un  fisier  in  forma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hexa,  cu  valori hexazecimale permise si inregistrari de verif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e.   Cind este detectata o inregistrare incorecta,  PIP  tra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mite  un  mesaj  de eroare la consola si asteapta o  actiune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rectie  (se va da banda inapoi cu aproximativ 30 de centimetr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  se va reciti).   Daca banda nu poate fi corect citita,  se v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tinua operatia prin tastarea unui caracter (CR),   inregistr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ile neincluse fiind ulterior inserate cu ED.   Daca  periferic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rsa  este RDR:   atunci PIP accepta ca "sfirsitul de fisier" 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e introdus de la consola  (se va tasta CTRL/Z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IP LST:=X.PRN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piaza fisierul X.PRN la dispozitivul de tip LST.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IP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lansarea  programului  PIP in  vederea  executiei  unor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nii de comanda semnalizata prin caracterul "*"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:=X.ASM,Y.ASM,Z.ASM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ncateneaza  trei fisiere de tip ASM si le copiaza  l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rifericul de tip CON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un caracter (CR) incheie executia programului PIP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IP PUN:=NUL:,X.ASM,EOF:,NUL: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trimite 40 de null-uri la perifericul de tip PUN:  apo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piaza la perifericul PUN:  fisierul X.ASM urmat de un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firsit de fisier (CTRL/Z) si de alte 40 de null-uri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tilizatorul  poate  de  asemenea specifica unul  sau  mai  mult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arametri PIP,   introdusi intre paranteze drepte si separati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  prin spatii.   Fiecare parametru influenteaza operatia de c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iere  iar lista lor trebuie sa succeada imediat perifericul 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</w:t>
        <w:softHyphen/>
        <w:t xml:space="preserve">rul afectat.   In general,  fiecare parametru poate fi urma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ptional de o valoare zecimala intreaga  (cu exceptia  parametr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or  S  si Q).   Parametrii valizi care pot apare in cadrul  un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 PIP sint urmatorii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       - specifica  mod  de transfer "bloc".   Datele  sint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ran</w:t>
        <w:softHyphen/>
        <w:t xml:space="preserve">sferate  in  buffer de  catre  programul  PIP,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ina  ce este receptionat de la perifericul  surs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 caracter ASCII "X-OFF" (CTRL/S).  Acest parame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ru  permite transferul datelor de la un periferic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 intrare care lucreaza la nivel de bloc  (exem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lu:   banda magnetica,  caseta magne</w:t>
        <w:softHyphen/>
        <w:t xml:space="preserve">tica).   Dup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ceptia  unui  caracter  "X-OFF",  programul  PIP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goleste  bufferele  discului si se  pregateste  s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imeasca  alte date de  intrare.   Cantitatea  d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te inregistrate in buffer depinde de capacitate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moriei  sistemului gazda (PIP va emite un  mesaj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 eroare daca este depasita capacitatea  buffer-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lui).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n      - sterge  caracterele  care depasesc coloana "n"  in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ran</w:t>
        <w:softHyphen/>
        <w:t xml:space="preserve">sferul  datelor  de la  sursa  la  destinatie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cest  para</w:t>
        <w:softHyphen/>
        <w:t xml:space="preserve">metru  este  utilizat  foarte  frecvent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ntru  trunchierea liniilor lungi care sint  tri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ise la o imprimanta sau consola.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       - transmite  in ecou la consola toate operatiile  d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ran</w:t>
        <w:softHyphen/>
        <w:t>sfer,  pe masura ce sint executate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       - filtreaza  avansurile de pagina (caracterele FORM-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EED)  inserate intr-un fisier.  Poate fi utilizat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multan  si parametrul P pentru inserarea de  ca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actere FORM-FEED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H       - transfera date hexa:   verifica daca datele supus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ran</w:t>
        <w:softHyphen/>
        <w:t xml:space="preserve">sferului  sint in  format  hexa.   Caracterel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eesentiale care se gasesc intre inregistrari hex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nt  sterse  in timpul copierii.   Consola va  f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olicitata pentru rea</w:t>
        <w:softHyphen/>
        <w:t xml:space="preserve">lizarea de corectii in  cazul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paritiei de erori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       - ignora inregistrarile de tip ":00" in cadrul tran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feru</w:t>
        <w:softHyphen/>
        <w:t xml:space="preserve">lui de fisiere in format hexa.   Parametrul I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mnifica automat si parametrul H.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       - transforma majusculele in minuscule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       - adauga un numar de linie la fiecare linie transfe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ata in fisierul destinatie.  Prima linie se nume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oteaza cu 1 si incrementarea se face permanent cu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1.  Zerourile nesemnificative sint suprimate,  iar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arul  de  linie este urmat de  caracterul  ":"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ca  se specifica para</w:t>
        <w:softHyphen/>
        <w:t xml:space="preserve">metrul N2,  atunci  vor  f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cluse si zerourile nesemni</w:t>
        <w:softHyphen/>
        <w:t>ficative si, de aseme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ea, va fi inserat si un caracter TAB dupa numarul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 linie.   Caracterul  TAB va fi tratat daca  s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loseste parametrul T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       - permite transferul de fisiere obiect (non  ASCII):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firsitul normal de fisier CP/M este ignorat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n      - include  salturi la pagina noua dupa fiecare  grup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 "n"  linii   (cu un salt de  pagina  initial)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n=1 sau este omis,   vor avea loc salturi  d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agina  dupa  fiecare grup de 60 de  linii.   Dac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ste utilizat parametrul F,  suprimarea caractere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or FORM-FEED se face inainte ca noile salturi  d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agina sa fie inserate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Qsir^z  - intrerupe operatia de copiere dintr-un fisier  sau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 la un dispozitiv de intrare,  atunci cind est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tilnit  sirul de caractere "sir" (terminat  prin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TRL/Z)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sir^z  - incepe  copierea din fisierul sursa sau de la dis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ozitivul de intrare atunci cind intilneste  sirul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 caractere "sir"  (terminat prin CTRL/Z).   Pa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ame</w:t>
        <w:softHyphen/>
        <w:t xml:space="preserve">trii S si Q pot fi utilizati pentru a copia  o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ortiune  particulara a unui fisier  (de exemplu o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brutina).   Sirul de caractere "sir" este  supus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totdeauna  operatiei  de copiere (indiferent  d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manda Q sau S)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328" w:leader="none"/>
        </w:tabs>
        <w:spacing w:lineRule="atLeast" w:line="240"/>
        <w:ind w:firstLine="5328"/>
        <w:jc w:val="both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3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4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rurile  de  caractere  "sir"  care  urmeaza 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ara</w:t>
        <w:softHyphen/>
        <w:t xml:space="preserve">metrilor  S  si  Q sint  transformate  in 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ajus</w:t>
        <w:softHyphen/>
        <w:t xml:space="preserve">cule  de catre componenta CCP daca  este 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tili</w:t>
        <w:softHyphen/>
        <w:t xml:space="preserve">zata forma (2) de lansare a  programului 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IP.   Forma (1) de lansare a programului PIP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 realizeaza aceasta conversie.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PIP(CR)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PIP linie-de-comanda(CR)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n      - tine  cont,  in timpul transferului de la sursa l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tinatie, de caracterele TAB  (CTRL/I)  existen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e.  Fiecare TAB reprezinta salt in coloana "n"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       - transforma  in timpul copierii minusculele in  ma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juscule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       - verifica  daca datele au fost copiate corect  prin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citirea inregistrarilor (in acest caz destinatia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rebuie sa fie un fisier pe disc).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Z       - anuleaza  bitul  de paritate  la  citirea  datelor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ntru fiecare caracter ASCII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Gn      - permite copierea unui/unor fisiere apartinind unu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lt  utilizator (n) intr-un fisier/fisiere aparti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ind utilizatorului curent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328" w:leader="none"/>
        </w:tabs>
        <w:spacing w:lineRule="atLeast" w:line="240"/>
        <w:ind w:firstLine="5328"/>
        <w:jc w:val="both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5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6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 general,  comanda PIP realizeaza operatii 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mai asupra fisierelor apartinind utilizato</w:t>
        <w:softHyphen/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ului curent.</w:t>
      </w:r>
    </w:p>
    <w:p>
      <w:pPr>
        <w:pStyle w:val="Normal"/>
        <w:tabs>
          <w:tab w:val="clear" w:pos="720"/>
          <w:tab w:val="left" w:pos="2448" w:leader="none"/>
        </w:tabs>
        <w:spacing w:lineRule="atLeast" w:line="240"/>
        <w:ind w:firstLine="244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W       - se  aplica atunci cind se doreste sa nu mai  apar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a consola mesajul: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TINATION FILE IS R/O, DELETE (Y/N)?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  sa se realizeze automat  inlocuirea  vechiulu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mod normal,   daca un fisier destinatie dintr-o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 PIP  exista  deja  si  este  protejat  l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criere (R/O),  la consola apare mesajul: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STINATION FILE IS R/O, DELETE (Y/N)?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 se asteapta optiunea "Y" din partea  utilizato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ului  pentru  a-l inlocui.   Daca raspunsul  est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ferit de "Y", apare la consola mesajul: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 NOT DELETED **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  fisierul  destinatie ramine nealterat  (nu  s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fectueaza transferul de date)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       - permite  ca si fisierele care au atributul SYS  s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e  luate in consideratie in cadrul unei  comenzi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IP   (in mod normal,  comanda PIP  ignora  acest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e).  Parametrul R semnifica automat si para</w:t>
        <w:softHyphen/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trul W.   Utilizarea parametrului R face ca,  in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peratiile  de copiere,  atributele fisierelor  d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ip SYS (daca exista) sa se pastreze.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mple de comenzi PIP valide care utilizeaza parametri in cad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ransferului de dat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IP X.ASM=B:[v]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piaza  fisierul  X.ASM de pe unitatea de  disc  B  p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cul instalat si verifica daca datele au fost copiat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rect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IP LPT:=X.ASM[nt8u]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piaza fisierul X.ASM la imprimanta,  numeroteaza fie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e linie,  tine cont de TAB-uri  (din 8 in 8 coloane)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ransforma minusculele in majuscule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IP PUN:=X.HEX[i],Y.ZOT[h]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piaza  fisierul  X.HEX pe un periferic  de  tip  PUN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gnorind  inregistrarile  de tip ":00" de  sfirsit  din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drul  fisierului X.HEX.   Continua apoi transferul d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te citind fisierul Y.ZOT,  care contine  inregistrar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hexa,  incluzind si inregistrarile de tip ":00" pe ca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e contine fisierul Y.ZOT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IP X.LIB=Y.ASM[sSUBR1:^Z^QJMP^IL3^Z]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piaza  fisierul  Y.ASM in fisierul  X.LIB.   Copiere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cepe cind este detectat sirul "SUBR1:" si se  oprest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upa intilnirea sirului "JMP(TAB)L3"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IP PRN:=X.ASM[p50]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piaza  fisierul  X.ASM  la un periferic de  tip  LST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erotind  fiecare linie,  tinind cont de  caracterel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AB  (din 8 in 8 coloane) si facind salt la pagina nou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upa fiecare 50 de linii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arametrul  [nt8p60]  este parametrul  implicit  pentru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pozitivul  PRN:,  iar parametrul [p50]  precizat  in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modifica parametrul implicit [p60].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SER 4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IP A:=A:*.*[g2]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piaza  toate  fisierele de pe discul  A:,  apartinind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tilizatorului 2,  tot pe discul A:, dar in zona cores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unzatoare  utilizatorului  curent  (in  cazul  nostru,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tilizatorul 4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ntru  a utiliza aceasta comanda este necesar ca  pro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ramul PIP sa fie inregistrat in zona utilizato</w:t>
        <w:softHyphen/>
        <w:t xml:space="preserve">rului 4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st lucru se realizeaza prin secventa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SER 0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DT PIP.COM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DT VERS 2.2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EXT  PC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E00 0100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0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SER 4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AVE 30 PIP.COM</w:t>
      </w:r>
    </w:p>
    <w:p>
      <w:pPr>
        <w:pStyle w:val="Normal"/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AT A:*.* $R/O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IP A:=B:*.COM[w]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piaza  toate fisierele cu extensie COM de  pe  discu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:,  pe discul A:, suprascriind toate fisierele cu ace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asi nume existente pe A:, indiferent daca erau R/O sau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AT B:ED.COM $SYS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:ED.COM set to SYS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AT B:ED.COM $R/O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:ED.COM set to R/O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IP ED.COM=B:[r]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piaza  fisierul  ED.COM,  de tip SYS si  R/O,  de  p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scul B:  pe discul A:, pastrindu-i atributel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type w:val="continuous"/>
      <w:pgSz w:w="12240" w:h="15840"/>
      <w:pgMar w:left="1152" w:right="1728" w:gutter="0" w:header="720" w:top="776" w:footer="720" w:bottom="776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1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2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3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4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5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6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41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Comenzi CP/M                                                  PIP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