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vanish w:val="false"/>
          <w:sz w:val="24"/>
          <w:szCs w:val="24"/>
        </w:rPr>
        <w:commentReference w:id="0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--------------------------------------------------------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728" w:gutter="0" w:header="720" w:top="776" w:footer="720" w:bottom="776"/>
          <w:pgNumType w:start="32"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RUTINA 35 : Determinare lungime fisier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           (Compute File Size)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Intrari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         registrul C    : 23H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         registrele D&amp;E : adresa FCB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Iesiri 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         lungimea virtuala a fisierului plasata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         in octetii 33, 34 si 35 din FCB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fect:   rutina  necesita ca FCB-ul adresat prin registrele "D&amp;E"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a aiba 36 de octeti si sa contina un specificator-individual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sier.  Rutina  cauta in "director" informatii privind  fisier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pecificat  in FCB si completeaza octetii 33,  34 si 35 cu o  va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oare  egala  cu numarul corespunzator primei inregistrari de  p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isc  care urmeaza dupa sfirsitul fizic  al  fisierului.  Astfel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octetii  33,  34 si 35 reprezinta "lungimea fisierului",  lungim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are poate fi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lungime  reala  a  fisierului daca  fisierul  a  fost  creat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ecvential;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lungime  virtuala  a fisierului (daca fisierul a fost  creat      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 acces direct si exista "gauri" in alocarea fisierului)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aca  octetul  35  are valoare egala cu 01H rezulta  ca  fisier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ntine numarul maxim de inregistrari posibile:  65536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utina  poate  fi folosita pentru a adauga  inregistrari  intr-u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sier.   Prin apelul ei se determina numarul de ordine al prime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registrari  neocupate  de dupa sfirsitul fizic  al  fisieru</w:t>
        <w:softHyphen/>
        <w:t xml:space="preserve">lui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umar  de  ordine ce poate fi folosit in continuare  de  catre  o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ecventa de operatii de "scriere directa"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RUTINA 36 : Determinare numar inregistrare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           (Set Random Record)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Intrari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         registrul C    : 24H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         registrele D&amp;E : adresa FCB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Iesiri 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         numarul inregistrarii plasat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         in octetii 33, 34 si 35 din FCB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fect:   rutina intoarce in octetii 33,  34 si 35 din FCB numar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registrarii  curente  dintr-un fisier care a  fost  citit/scris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ecvential.  Rutina poate fi folosita astfel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pentru determinarea numarului de ordine al unor inregistrari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intr-un  fisier,  care contin o anumita "cheie".   In acest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az,  fisierul se parcurge secvential in citire, se verifica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aca inregistrarea citita contine "cheia" cautata si daca  o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ntine se apeleaza rutina 36 pentru a determina "numarul de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rdine" al ia</w:t>
      </w:r>
      <w:r>
        <w:rPr>
          <w:rFonts w:eastAsia="Courier New" w:cs="Courier New" w:ascii="Courier New" w:hAnsi="Courier New"/>
          <w:sz w:val="24"/>
          <w:szCs w:val="24"/>
        </w:rPr>
        <w:softHyphen/>
        <w:t> </w:t>
      </w:r>
      <w:r>
        <w:rPr>
          <w:rFonts w:eastAsia="Courier New" w:cs="Courier New" w:ascii="Courier New" w:hAnsi="Courier New"/>
          <w:b/>
          <w:bCs/>
          <w:strike/>
          <w:sz w:val="24"/>
          <w:szCs w:val="24"/>
        </w:rPr>
        <w:softHyphen/>
        <w:softHyphen/>
        <w:softHyphen/>
        <w:t>&lt;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softHyphen/>
        <w:softHyphen/>
        <w:softHyphen/>
      </w:r>
      <w:r>
        <w:rPr>
          <w:rFonts w:eastAsia="Courier New" w:cs="Courier New" w:ascii="Courier New" w:hAnsi="Courier New"/>
          <w:sz w:val="24"/>
          <w:szCs w:val="24"/>
          <w:u w:val="single"/>
        </w:rPr>
        <w:softHyphen/>
        <w:t>``</w:t>
        <w:softHyphen/>
        <w:softHyphen/>
        <w:softHyphen/>
        <w:softHyphen/>
        <w:softHyphen/>
        <w:softHyphen/>
        <w:softHyphen/>
      </w: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softHyphen/>
      </w:r>
      <w:r>
        <w:rPr>
          <w:rFonts w:eastAsia="Courier New" w:cs="Courier New" w:ascii="Courier New" w:hAnsi="Courier New"/>
          <w:b/>
          <w:bCs/>
          <w:strike/>
          <w:sz w:val="24"/>
          <w:szCs w:val="24"/>
          <w:u w:val="single"/>
        </w:rPr>
        <w:softHyphen/>
        <w:t> </w:t>
      </w: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softHyphen/>
        <w:softHyphen/>
      </w: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softHyphen/>
        <w:softHyphen/>
      </w: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 xml:space="preserve">ala a </w:t>
      </w:r>
    </w:p>
    <w:p>
      <w:pPr>
        <w:pStyle w:val="Normal"/>
        <w:tabs>
          <w:tab w:val="left" w:pos="720" w:leader="none"/>
        </w:tabs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ab/>
        <w:t>fisie</w:t>
        <w:softHyphen/>
        <w:t xml:space="preserve">rului.   La  sfirsitul prelucrarii se va dispune  de  o </w:t>
      </w:r>
    </w:p>
    <w:p>
      <w:pPr>
        <w:pStyle w:val="Normal"/>
        <w:tabs>
          <w:tab w:val="left" w:pos="720" w:leader="none"/>
        </w:tabs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ab/>
        <w:t xml:space="preserve">lista   a  tuturor  numerelor  inregistrarilor  care  contin </w:t>
      </w:r>
    </w:p>
    <w:p>
      <w:pPr>
        <w:pStyle w:val="Normal"/>
        <w:tabs>
          <w:tab w:val="left" w:pos="720" w:leader="none"/>
        </w:tabs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ab/>
        <w:t xml:space="preserve">"cheia"  respectiva.   Pe baza acestei  liste,  utilizatorul </w:t>
      </w:r>
    </w:p>
    <w:p>
      <w:pPr>
        <w:pStyle w:val="Normal"/>
        <w:tabs>
          <w:tab w:val="left" w:pos="720" w:leader="none"/>
        </w:tabs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ab/>
        <w:t>poate citi direct inregistrarile care il intereseaza.</w:t>
      </w:r>
    </w:p>
    <w:p>
      <w:pPr>
        <w:pStyle w:val="Normal"/>
        <w:tabs>
          <w:tab w:val="left" w:pos="720" w:leader="none"/>
        </w:tabs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ab/>
        <w:t xml:space="preserve">- atunci  cind  se doreste trecerea de la  accesul  secvential </w:t>
      </w:r>
    </w:p>
    <w:p>
      <w:pPr>
        <w:pStyle w:val="Normal"/>
        <w:tabs>
          <w:tab w:val="left" w:pos="720" w:leader="none"/>
        </w:tabs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ab/>
        <w:t xml:space="preserve">intr-un fisier la accesul direct.  In acest caz,  dupa ce un </w:t>
      </w:r>
    </w:p>
    <w:p>
      <w:pPr>
        <w:pStyle w:val="Normal"/>
        <w:tabs>
          <w:tab w:val="left" w:pos="720" w:leader="none"/>
        </w:tabs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ab/>
        <w:t xml:space="preserve">fisier a fost exploatat secvential pina la un anumit  punct, </w:t>
      </w:r>
    </w:p>
    <w:p>
      <w:pPr>
        <w:pStyle w:val="Normal"/>
        <w:tabs>
          <w:tab w:val="left" w:pos="720" w:leader="none"/>
        </w:tabs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ab/>
        <w:t xml:space="preserve">se apeleaza rutina 36 pentru a determina "numarul de ordine" </w:t>
      </w:r>
    </w:p>
    <w:p>
      <w:pPr>
        <w:pStyle w:val="Normal"/>
        <w:tabs>
          <w:tab w:val="left" w:pos="720" w:leader="none"/>
        </w:tabs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ab/>
        <w:t xml:space="preserve">al  inregistrarii curente.   Pe baza acestui numar de ordine </w:t>
      </w:r>
    </w:p>
    <w:p>
      <w:pPr>
        <w:pStyle w:val="Normal"/>
        <w:tabs>
          <w:tab w:val="left" w:pos="720" w:leader="none"/>
        </w:tabs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ab/>
        <w:t xml:space="preserve">se pot realiza,  in continuare,  operatii de  citire/scriere </w:t>
      </w:r>
    </w:p>
    <w:p>
      <w:pPr>
        <w:pStyle w:val="Normal"/>
        <w:tabs>
          <w:tab w:val="left" w:pos="720" w:leader="none"/>
        </w:tabs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ab/>
        <w:t>directa,  operatii ce se aplica de la un anumit punct selec</w:t>
        <w:softHyphen/>
      </w:r>
    </w:p>
    <w:p>
      <w:pPr>
        <w:pStyle w:val="Normal"/>
        <w:tabs>
          <w:tab w:val="left" w:pos="720" w:leader="none"/>
        </w:tabs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ab/>
        <w:t>tat din fisier in continuare.</w:t>
      </w:r>
    </w:p>
    <w:p>
      <w:pPr>
        <w:pStyle w:val="Normal"/>
        <w:tabs>
          <w:tab w:val="left" w:pos="720" w:leader="none"/>
        </w:tabs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>|    RUTINA 37 : Dezactivare discuri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>|                (Reset Drive)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>|    Intrari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>|              registrul C    : 25H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>|              registrele D&amp;E : vector discuri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 xml:space="preserve">Efect:   dezactiveaza  unitatile de disc specificate in  vector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>definit  prin continutul registrelor "D&amp;E" si acorda acestor uni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>tati atributul R/W.  Bitul B0 din registrul "E" corespunde unita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 xml:space="preserve">tii  "A" iar bitul B7 din registrul "D" corespunde unitatii  "P"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>O  valoare  logica "1" in vectorul definit reprezinta o  optiune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>utilizator de "dezactivare" a unitatii respective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 xml:space="preserve">Rutina se foloseste,  de obicei, pentru a modifica atributul R/O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>care a fost asociat unei unitati de disc prin apelul rutinei 28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 xml:space="preserve">Discul  selectat nu poate fi dezactivat prin aceasta  rutina,  c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>numai printr-o rutina 13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>|    RUTINELE 38 si 39 sint rezervate pentru dezvoltari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>|                      ulterioare ale sistemului.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>|    RUTINA 40 : Scriere directa cu umplere cu 0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>|                (Write Random with Zero Fill)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>|    Intrari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>|              registrul C    : 28H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>|              registrele D&amp;E : adresa FCB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>|    Iesiri 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>|              registrul A    : octet de stare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 xml:space="preserve">Efect:   rutina  este  similara rutinei 34 (scriere  directa)  c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 xml:space="preserve">exceptia  faptului  ca  inainte de a  se  scrie  o  inregistrare, 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 xml:space="preserve">intr-un  bloc  nealocat,  acesta este automat umplut cu  zerouri.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 xml:space="preserve">Astfel, toate "gaurile" dintr-un fisier creat in acces direct vor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  <w:t>fi recunoscute prin continutul lor (zerouri)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trike/>
          <w:sz w:val="24"/>
          <w:szCs w:val="24"/>
          <w:u w:val="single"/>
        </w:rPr>
      </w:pPr>
      <w:r>
        <w:rPr>
          <w:rFonts w:eastAsia="Courier New" w:cs="Courier New" w:ascii="Courier New" w:hAnsi="Courier New"/>
          <w:strike/>
          <w:sz w:val="24"/>
          <w:szCs w:val="24"/>
          <w:u w:val="single"/>
        </w:rPr>
      </w:r>
    </w:p>
    <w:sectPr>
      <w:type w:val="continuous"/>
      <w:pgSz w:w="12240" w:h="15840"/>
      <w:pgMar w:left="1152" w:right="1728" w:gutter="0" w:header="720" w:top="776" w:footer="720" w:bottom="776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 !    !    !        R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Courier New" w:cs="Courier New" w:ascii="Courier New" w:hAnsi="Courier New"/>
      </w:rPr>
      <w:instrText xml:space="preserve"> PAGE </w:instrTex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separate"/>
    </w:r>
    <w:r>
      <w:rPr>
        <w:sz w:val="24"/>
        <w:b/>
        <w:szCs w:val="24"/>
        <w:bCs/>
        <w:rFonts w:eastAsia="Courier New" w:cs="Courier New" w:ascii="Courier New" w:hAnsi="Courier New"/>
      </w:rPr>
      <w:t>34</w: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/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t>Manual de interfata CP/M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