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28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29 : Citire vector de unitati R/O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(Get Read/Only Vector)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C    : 1D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ele H&amp;L : vectorul de unitati R/O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 rutina  intoarce in registrele "H&amp;L" un vector ce ind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itatile  de  disc care sint desemnate ca R/O  in  acel  moment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tul B0 din registrul "L" corespunde unitatii "A",  iar bitul B7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 registrul "H" corespunde unitatii "P".  O valoare logica "1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 faptul ca unitatea respectiva este R/O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unitate de disc devine R/O dupa un apel al rutinei 28  sau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  schimbarii volumului disc din acea unitate (sistemul  CP/M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cest caz, desemneaza automat unitatea respectiva ca R/O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30 : Modificare atribute fisier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(Set File Attributes)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C    : 1E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A    : cod "director"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 rutina  permite  modificarea atributelor R/O si SYS  a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ui  fisier  specificat in FCB-ul a carui adresa  este  dat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strele  "D&amp;E".  FCB-ul  trebuie sa contina  un  specificator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dividual de fisier.  Noile atribute ale fisierului se specif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bitul  B7  din  octetul 09 din FCB  ("1"  reprezinta  fisier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jat la scriere (R/O)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bitul  B7  din  octetul 10 din FCB  ("1"  reprezinta  fisier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izibil (SYS)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cauta in "director" o intrare care  corespunde  octetil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 - 11  din FCB;  comparatia se face ignorind valorile bitilor B7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 octetii 1 - 11 din FCB si din "director".  Daca o astfe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are  este  gasita rutina modifica  intra</w:t>
        <w:softHyphen/>
        <w:t xml:space="preserve">rea   din  "director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espunzatoare.   Rutina  intoarce  in registrul "A"  o  valoare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0 - 3  pentru cazul in care operatia s-a desfasurat corect sau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are egala cu 255 (0FFH) pentru cazul in care nu fost gasita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fel de intr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31 : Citire adresa "bloc parametri disc"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(Get Disk Parms Addr)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C    : 1F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ele H&amp;L : adresa bloc parametri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disc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 rutina  intoarce in registrele "H&amp;L" adresa "blocului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metri ai discului", bloc care este rezident in BIOS.  Aceas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a poate fi folosit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pentru  a  extrage din zona  respectiva  informatii  privind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metrii   discului  (informatii  necesare  pentru  a   fi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isate sau pentru a se realiza, pe baza lor, calcule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pentru  a modifica,  prin program,  parametrii discului;  de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icei  programele  de aplicatii nu folosesc  rutina  31  in   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st scop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32 : Citire/modificare numar utilizator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(Set/Get User Code)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C    : 20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E    : 0FFH pentru citire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numar utilizator pentru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modificare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A    : numar utilizator daca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E a fost 0FFH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 rutina  permite citirea numarului utilizatorului  cure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daca (E)=0FFH) si intoarcerea acestui numar in registrul "A"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ificarea numarului utilizatorului curent, in functie de valo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 curenta a registrului "E" (modulo 16).   Numarul utilizator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i curent variaza intre 00H si 0FH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33 : Citire directa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(Read Random)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C    : 21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A    : octet de stare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este similara rutinei "citire secventiala" (rut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)  cu exceptia faptului ca nu se citeste din fisier inregistra</w:t>
        <w:softHyphen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rea de 128 de octeti cu numarul specific</w:t>
        <w:softHyphen/>
      </w:r>
      <w:r>
        <w:rPr>
          <w:rFonts w:eastAsia="Courier New" w:cs="Courier New" w:ascii="Courier New" w:hAnsi="Courier New"/>
          <w:b/>
          <w:bCs/>
          <w:sz w:val="24"/>
          <w:szCs w:val="24"/>
        </w:rPr>
        <w:softHyphen/>
        <w:softHyphen/>
        <w:t>&lt;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@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x</w:t>
      </w:r>
      <w:r>
        <w:rPr>
          <w:rFonts w:eastAsia="Courier New" w:cs="Courier New" w:ascii="Courier New" w:hAnsi="Courier New"/>
          <w:b/>
          <w:bCs/>
          <w:strike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sz w:val="24"/>
          <w:szCs w:val="24"/>
        </w:rPr>
        <w:t>yA@s@$x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cuprinsa intre 0000H - 0FFFFH cu partea cea mai putin  semnifica</w:t>
        <w:softHyphen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tiva  in  octetul  33  si cea mai semnificativa  in  octetul  34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Octetul 35 trebuie sa fie 00H intrucit o valoare diferita de  00H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indica o "depasire" dincolo de sfirsitul fisierulu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Citirea  directa  necesita  in prealabil  deschiderea  "extensi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logice"  cu  numarul 0 a fisierului (prima  "extensie  logica"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fisierului), operatie care se realizeaza prin rutina 15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Daca operatia de citire directa s-a efectuat corect, atunc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- registrul "A" va avea valoarea 00H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- inregistrarea  citita  din  fisier  se  va  gasi  depusa  in       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memorie la "adresa DMA";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- valorile  octetilor 12 (numarul "extensiei logice"  curente)       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si  32  (numarul inregistrarii in cadrul "extensiei  logice"       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curente)  vor  fi automat modificate in functie  de  numarul       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inregistrarii citite (octetii 33 si 34);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- valoarea  octetului  32  nu va fi incrementata cu 1  (ca  in        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rutina 20).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Dupa  o operatie de "citire directa" pot fi folosite operati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"citire  secventiala/scriere  secventiala".   Programatorul  in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trebuie  sa  tina  cont de faptul ca prima  operatie  de  "citi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secventiala/scriere  secventiala" se va aplica  asupra  aceleea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inregistrari  care  s-a preluat prin "citire  directa"  (intruc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octe</w:t>
        <w:softHyphen/>
        <w:t xml:space="preserve">tul  32  nu  a  fost incrementat cu 1).  Se  poate,  printr-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"citire secventiala" falsa, incrementa octetul 32 din FCB, astf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incit  operatiile de "citire/scriere secventiala" urmatoare sa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aplice  asupra inregistra</w:t>
        <w:softHyphen/>
        <w:t xml:space="preserve">rilor care urmeaza celei  preluate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"citire directa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Daca  operatia  de  "citire directa" s-a aplicat  asu</w:t>
        <w:softHyphen/>
        <w:t xml:space="preserve">pra  ultim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inregistrari dintr-o "extensie logica",  nu se realizeaza autom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deschiderea "extensiei logice" urmatoare (ca in rutina 20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Daca operatia de "citire direcda" nu s-a efectuat corect,  atun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registrul "A" va contine codul de eroare, respectiv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- 01        citirea unei inregistrari nescrise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- 03        imposibilitate de  inchidere a "extensiei  logice"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curente (trebuie redeschisa sau recitita "extensi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logica" numarul 0 a fisierului)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 xml:space="preserve">- 04        acces  la o "extensie logica" a fisierului care n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a fost creata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- 06        octetul  35 este diferit de 00H (incercare de cau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ab/>
        <w:t>tare in afara limitelor fizice ale fisierului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In general,  codurile de eroare diferite de 00H pot fi  interpr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tate ca "lipsa de date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RUTINA 34 : Scriere directa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  (Write Random)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registrul C    : 22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registrul A    : octet de stare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Efect:   rutina  este  identica cu rutina de "citire directa"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exceptia  faptului ca o inregistrare de 128 de octeti  aflat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memorie la "adresa DMA" este scrisa pe disc.  Inregistrarea se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scrie  in fisier in pozitia corespunzatoare numarului ei (octe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33  si  34).  Daca acestei pozitii nu ii  fusese  alocat  spatiu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atunci rutina realizeaza aceasta alocare inainte de scrie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In  urma unei operatii de "scriere directa" valorile octetilor 12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si 32 se modifica, dar octetul 32 nu se incrementeaza cu 1. To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observatiile  referitoare  la rutina 33 sint valabile  si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rutina 34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Daca  operatia de "scriere directa" s-a efectuat  corect,  atun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registrul "A" va avea valoarea 00H;  in caz contrar el va cont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codul  de  eroare.  Codurile de eroare posibile sint cele 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rutina  33  plus codul 05 care  indica  imposibilitatea  scrier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 xml:space="preserve">datelor  intrucit  nu  a  mai fost spatiu  in  "director"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  <w:t>crearea unei noi "extensii logice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trike/>
          <w:position w:val="-5"/>
          <w:sz w:val="15"/>
          <w:szCs w:val="15"/>
        </w:rPr>
      </w:pPr>
      <w:r>
        <w:rPr>
          <w:rFonts w:eastAsia="Courier New" w:cs="Courier New" w:ascii="Courier New" w:hAnsi="Courier New"/>
          <w:b/>
          <w:bCs/>
          <w:strike/>
          <w:position w:val="-5"/>
          <w:sz w:val="15"/>
          <w:szCs w:val="15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0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1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35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