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18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5 : Deschidere fisier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Open File)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OF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: adresa FCB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A    : cod "director"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  realizeaza activarea unui fisier care se gas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"directorul" discului specificat prin octetul 00 din  FCB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 apartine utilizatorului curent.  Adresa FCB-ului fisier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deschis este data prin registrele "D&amp;E"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ul FDOS cauta in directorul discului specificat o  intr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ntica cu valoarea octetilor 1 - 12 din FCB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FCB  octetii 12 si 32  trebuie stersi cu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ro de catre utilizator, inaintea apelului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ei 15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programul FDOS gaseste o astfel de intrare,  atunci informa-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ile  din "director" corespunzatoare  ei sint copiate in octet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  - 31 din FCB,  permitindu-se astfel accesul la  fisier 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ii ulterioare de citire/scrie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intoarce in registrul "A" o valoare 0 - 3,  daca opera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 eschidere  s-a  efectuat corect si o  valoare  egala  cu  255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FFH), daca aceasta a esua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atorul nu trebuie sa efectueze operatii asupra unui fisie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t dupa ce s-a realizat corect deschiderea s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ista posibilitatea ca in cadrul FCB-ului,  in octetii 1 - 11 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a un specificator-multiplu de fisier,  adica sa apara  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e "?" (care inlocuiesc orice caracter in pozitia respectiva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acest caz,  programul FDOS cauta in "director" prima  intr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 corespunde specificatorului-multiplu de fisier din FCB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functia 13 se termina cu succes,  programul FDOS va inloc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cificatorul-multiplu  din  FCB  cu   specificatorul-individua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espunzator fisierului gasit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6 : Inchidere fisier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Close File)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0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: adresa FCB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registrul A    : cod "director"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 realizeaza  reversul  rutinelor 15 (OPEN)  si  22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AKE).  Astfel, presupunind ca FCB-ul a carui adresa este spec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cata  in  registrele  "D&amp;E" a fost  activat  anterior  printr-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de "deschidere fisier" (rutina 15) sau de "creare fisier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rutina  22),  rutina de "inchidere fisier" inregistreaza  FCB-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ent  in "directorul" discului specificat,  actualizind  astfe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area din "director" corespunzatoare fisierului respectiv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intoarce in registrul "A" o valoare egala cu 0  - 3  da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ia  de inchidere s-a desfasurat corect sau o valoare  ega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  255 (OFFH) daca numele fisierului din FCB nu a fost gasit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irector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hiderea fisierelor care au fost exploatate doar in citire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tionala.  Numai  fisierele  in care s-au efectuat  operati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iere   trebuie  inchise  (pentru  a  actualiza  in  "director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rmatiile referitoare la acele fisiere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in FCB-ul fisierului de  inchis apare un specificator multi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u (i.e.  caractere "?"),  atunci rutina va efectua  cautarea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irector" asa cum face rutina 15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17 : Cauta in "director" prima intrare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(Search for First)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C    : 11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ele D&amp;E : adresa FCB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A    : cod "director"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cauta in "director" prima intrare care  corespun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lorilor octetilor 0 - 12 din FCB-ul a carui adresa este data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gistrele  "D&amp;E".  Rutina intoarce in registrul "A" valoarea 255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OFFH) daca nu a gasit o astfel de intrare sau o valoare cuprin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e  0 - 3 daca a gasit-o.  Daca in "director" a fost gasita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are  identica cu specificatorul-fisierului  din  FCB,  atunc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zona de memorie a carei adresa este "adresa DMA" va fi complet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  o  inregistrare de "director" (128 octeti) si anume  cu  cc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registrare din "director" care contine intrarea respectiva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resa   relativa   a  intrarii,   in  cadrul  inregistrarii 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director",  este egala cu (A) * 32 (i.e.  continutul registr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A"  rotit spre stinga cu 5 biti sau "ADD A" de 5 ori).  Pe  b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stei adrese relative,  programele de aplicatii pot extrage d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fferul care contine inregistrarea de  "director",  informatii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esare din intrarea gasit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FCB-ul contine un specificator-multiplu (i.e. apar caract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?"  in pozitiile 1 - 12),  atunci rutina intoarce PRIMA  intr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 "director" care satisface specificatorul. Daca octetul 00 d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CB contine caracterul "?", atunci rutina  intoarce automat prim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are din "directorul" discului selectat (indiferent de numa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zatorului caruia ii apartine intrarea respectiva, indifere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 continutul  acestei intrari si indiferent daca intrarea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rsa sau nu)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8 : Cauta urmatoarea intrare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Search for Next)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2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registrul A    : cod "director"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e:  aceasta  rutina  este similara rutinei  17  cu  excep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ptului  ca "directorul" discului specificat nu se investigh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la inceputul sau (ca in toate celelalte rutine),  ci se  cau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area  corespunzatoare FCB-ului incepind de la ultima  intr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 "director" gasit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intoarce in registrul "A" (ca si rutina 17),  valoarea 255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OFFH),  daca  nu  se  mai gaseste in "director" nici  o  intr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ntica cu FCB-ul specifica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9 : Stergere fisier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Delete File)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3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: adresa FCB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A    : cod "director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ect: rutina realizeaza stergerea unuia sau mai multor fisiere,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cificate  prin FCB-ul a carui adresa este data  in  regist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D&amp;E".  FCB-ul poate contine un specificator-individual de fisie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u  un specificator-multiplu de fisier (pot apare caractere  "?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zona de nume sau de extensie a fisierului,  dar nu si in zo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numele unitatii de disc pe care se gaseste fisierul  - a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m se putea in rutinele 17 si 18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intoarce in registrul "A" valoarea 255 (OFFH), daca fisie-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l/fisierele specificate in FCB nu au fost gasite,  si o valo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 - 3, daca operatia de stergere s-a efectuat normal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0 : Citire secventiala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Read Sequential)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4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: adresa FCB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A    : octet de stare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presupunind  ca FCB-ul a carui adresa este specificata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gistrele  "D&amp;E" a fost activat printr-o rutina  de  "deschid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"  (rutina 15) sau de "creare fisier" (rutina  22),  rut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citire  secventiala" realizeaza citirea din fisier a  urmatoar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registrari  de  128  de octeti si transferarea ei  in  memorie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-o zona a  carei  adresa  este "adresa DMA". Numarul inregis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rii din cadrul "extensiei logice" curente este specificat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ctetul  32 din FCB.  Dupa citire,  valoarea acestui octet va  f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tomat incrementata cu 1.  Daca valoarea rezultata in octetul 32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aseste 127 (7FH)  atunci urmatoarea "extensie logica" a fisie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lui este deschisa automat si octetul 32 ia valoarea OOH,  fiin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tfel  pegatit  pentru  urmatoarea  operatie  de  citire.   Da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ia de citire s-a efectuat normal,  atunci registrul "A"  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vea  valoarea  OOH;  in caz contrar,  adica atunci cind  nu  ma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ista  date in fisier (s-a atins sfirsitul fisierului!),  regis-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l "A" va avea o valoare diferita  de OOH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1 : Scriere secventiala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Write Sequential)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5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: adresa FCB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registrul A    : octet de stare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presupunind  ca FCB-ul a carui adresa este epecificata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gistrele "D&amp;E" a fost activat printr-o operatie de  "deschid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"  (rutina 15) sau "creare fisier" (rutina 22)  anterioara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"scriere secventiala" realizeaza scrierea in fisier a un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registrari de 128 de octeti.  Inregistrarea de scris este lu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 memorie, de la o adresa egala cu "adresa DMA" si este plas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fisier in pozitia data de valoarea octetului 32 din FCB (numa-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l  inregistrarii  in cadrul "extensiei logice"  curente).  Dup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ierea inregistrarii in fisier, continutul octetului 32 din FCB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automat incrementat cu 1.  Daca in urma incrementarii rezul-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 o depasire (o valoare mai mare ca 127 (i.e. 7FH)), atunci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chisa urmatoarea "extensie logica" a fisierului si octetul  32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  FCB  este initializat cu OOH,  in vederea unor  operati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iere ulterioare.  Operatia de "scriere secventiala" poate av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c  si  in cadrul unor fisiere deja create corect,  caz in 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registrarile ce se scriu se vor suprapune peste cele existente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ctic inlocuindu-le pe cele vech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intoarce in registrul "A" valoarea OOH daca  operatia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iere  a  decurs  normal sau o valoare diferita  de  OOH,  da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ia de scriere a esuat datorita lipsei de spatiu de disc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2 : Creare fisier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: (Make File)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6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: adresa FCB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|                                                      |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A    : cod "director"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ect: rutina are acelasi efect ca si rutina "deschidere fisier"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rutina  15),  cu  exceptia faptului ca,  in  acest  caz,  FCB-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buie  sa  contina  numele  unui  fisier  care  nu  exista 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irectorul" discului specifica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ul  FDOS  creaza intrarea din  "director"  corespunzato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CB-ului   si  initializeaza  atit  FCB-ul  cit  si  "directorul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ului, fortind lungimea fisierului pe 0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atorul trebuie  sa  evite duplecare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elor fisierelor in "director", respectiv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buie sa  se  asigure ca in "director" nu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sta un alt fisier cu nume identic cu cel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 fisierului de creat. In acest scop, este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 ca el sa efectueze anterior rutinei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2 o operatie de  "stergere fisier" (rutin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22 intoarce in registrul "A" o valoare 0 - 3 daca opera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-a desfasurat normal sau o valoare 255 (OFFH) daca nu mai exis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iu in "directorul" discului.  Rutina 22 are ca efect secunda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  activarea  FCB-ului,  astfel  incit nu mai  este  necesara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ie ulterioara de "deschidere fisier"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3 : Schimbare nume fisier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Rename File)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7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: adresa FCB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A    : cod "director"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realizeaza schimbarea numelui unui fisier.  Rut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ilizeaza FCB-ul adresat prin registrele "D&amp;E astfe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primii  16  octetii  din  FCB  reprezinta  numele  vechi  al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ierului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ultimii   16  octeti  din  FCB  reprezinta  numele  nou   al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ierului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octetul  00  din FCB reprezinta codul unitatii  pe  care  s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seste  fisierul  de  redenumit (octetul 16  din  FCB  est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derat OOH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intoarce in  registrul  "A" o valoare 0 - 3 daca opera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-a  desfasurat normal sau valoarea 255 (OFFH) daca nu s-a  gasi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"directorul" discului specificat un fisier cu nume identic cu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 al fisierului de redenumi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4 : Citire vector unitati disc active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Return Log-in Vector)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 : 18H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H&amp;L  : vectorul unitatilor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disc active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analizeaza care din unitatile de disc A - P,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ctiva", respectiv care din aceste unitati a fost activat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explicit printr-o rutina de "selectare disc" (rutina 14)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implicit  printr-o operatie de deschidere/creare fisier  (cu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oare diferita de OOH in octetul 00 din FCB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unitatile de disc active, rutina intoarce o valoare logic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1", iar pentru cele care nu sint active o valoare logica "0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tul  BO din registrul "L" reprezinta starea unitatii  "A",  ia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ul B7 din registrul "H" reprezinta starea unitatii "P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tfel,  prin registrele "H&amp;L" (respectiv B&amp;A) rutina intoarce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ctor ce indica starea tuturor unitatilor A - P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5 : Citire numar disc selectat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Return Current Disk)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9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: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A    : numarul discului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selectat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intoarce in registrul "A" numarul "discului selec-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t".  Acest  numar este cuprins intre OOH pentru unitatea "A" si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H pentru unitatea "P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6 : Modificare "adresa DMA"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Set DMA Adress)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A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: adresa DMA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permite modificarea "adresei DMA", adica a adres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fferului de 128 octeti folositi in operatiile de citire/scri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e.  In  general,  "adresa  DMA" stabilita la  initializa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P/M,  la  reinitializarea  CP/M  precum si dupa  o  operati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initializare  stare  sistem discuri" (rutina  13),  este  adre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0080H.  Rutina  permite  comutarea acestei adrese pe  orice  al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resa (data in registrele "D&amp;E"),  permitind astfel  localiza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fferului de 128 de octeti in orice zona de memori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stabileste "adresa DMA" ca fiind egala cu adresa specif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a in registrele "D&amp;E".  Noua valoare pentru "adresa DMA"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abila pina l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 initializare sau reinitializare a sistemului CP/M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un alt apel al rutinei 26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o  operatie  de "initializare stare sistem discuri"  (rutin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)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7 : Citire adresa vector de alocare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Get Alloc Addr)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B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H&amp;L  : adresa vector alocare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intoarce in registrele "H&amp;L" adresa vectorulu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care  asociat  discului selectat.  Sistemul CP/M pastreaz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morie,  pentru fiecare unitate "activa",  un vector de alocare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st  vector  poate fi folosit pentru  a  determina  dimensiun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iului-disc  ramas liber pe un volum (vezi comanda tranzitor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AT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ormatiile cuprinse in vectorul de alocare asociat unei unitat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 disc  care  a fost desemnata ca R/O de catre  CP/M  (in  urm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himbarii unui volum disc fara initializare sistemului CP/M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ra  o  operatie de "initializare stare sistem discuri"  (rut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)) sint fals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8 : Setare atribut R/O unitate disc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Write Protect Disk)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1C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ect: rutina desemneaza temporar discul selectat ca disc R/O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ice incercare de scriere pe acel disc,  pina la o  initializ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u  reinitializare  a sistemului CP/M sau pina la o operati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initializare  stare  sistem discuri"  (rutina  13),  va  produ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aju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DOS ERR on d:R/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19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0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1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2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3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4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5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8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9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</w:t>
    </w:r>
    <w:r>
      <w:rPr>
        <w:rFonts w:eastAsia="Courier New" w:cs="Courier New" w:ascii="Courier New" w:hAnsi="Courier New"/>
        <w:sz w:val="24"/>
        <w:szCs w:val="24"/>
      </w:rPr>
      <w:t>Manualu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