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 DESCRIEREA COMENZILOR CP/M TRANZITORI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13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tranzitorii sint programe care se incarca de pe disc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ona  TPA si apoi se executa.   Structura generala a unei comenz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zitorii 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comanda[argumente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pozitiv        - numele unitatii de discuri de pe care s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incarca in zona TPA programul indicat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 nume-comanda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-comanda      - este  numele unui fisier disc  care  ar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ensie standard COM  (aceas</w:t>
        <w:softHyphen/>
        <w:t xml:space="preserve">ta extensi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 se specifica in nume-comanda)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rgumente         - parametri  cu continut si sintaxa depen</w:t>
        <w:softHyphen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nte de tipul comenzii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ontinuare se vor prezenta o serie de comenzi tranzitorii  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prezinta programe utilitare de baza din sistemul CP/M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ntru  simplificarea scrierii sintaxei  pro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i  fiecarei comenzi tranzitorii,   in ce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e  urmeaza  se va omite  intentionat  nu</w:t>
        <w:softHyphen/>
        <w:t xml:space="preserve">mel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pozitivului (discului) pe care se  gasest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 tranzitorie,   presupunindu-se   c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asta   este  rezidenta  pe  discul  curen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talat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rebuie subliniat faptul ca sistemul CP/M ofera si alte compon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 (comenzi tranzitorii) descrierea acestora facind obiectul un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nuale separa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1 Comanda STA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[argumente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STAT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furnizeaza  informatii statistice generale privind fisierel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ocate  pe un disc si configuratia curenta a sistemului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/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ermite  modificarea  atributelor unor fisiere/volume  disc,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ecum si a configuratiei curente de I/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dispune de autodocumentare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ista urmatoarele forme valide ale comenzii STA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STAT VAL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la consola sintaxa tuturor formelor VALide al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i  STAT (inclusiv toate asignarile de periferic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ceptate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VAL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mp R/O Disk: d:=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t Indicator: d:filename.typ $R/O $R/W $SYS $DI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k Status  : DSK: d:DS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ser Status  : USR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obyte Assign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: = TTY: CRT: BAT: UC1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DR: = TTY: PTR: UR1: UR2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UN: = TTY: PTR: UP1: UP2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ST: = TTY: CRT: LPT: UL1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STAT DEV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 la  consola configuratia de I/E  curenta  sub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periferic-logic" is "periferic-fizic"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periferic-logic"  defineste  numele  unui   echipamen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gic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: echipament tip consola (conversational)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DR: echipament  tip  "reader"   (cu  functii 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are de pe suport extern)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UN: echipament tip "punch"  (cu functii de iesir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 suport extern)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ST: echipament   tip   "list"  (cu   functii 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stare)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periferic-fizic" defineste numele echipamentului fizic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ociat echipamentului logic respec</w:t>
        <w:softHyphen/>
        <w:t xml:space="preserve">tiv.   Se pot folos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rmatoarele denu</w:t>
        <w:softHyphen/>
        <w:t xml:space="preserve">miri de echipamente fizice: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TY: consola sistem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RT: consola tip display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AT: consola  "batch"  (functiile de intrare  sint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tisfacute de dispozitivul RDR:   curent iar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ele de iesire de dispozitivul LST:  curent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C1: consola utilizator  (perife</w:t>
        <w:softHyphen/>
        <w:t>ric nestandard)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TR: cititor de banda de hirtie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R1: periferic de intrare 1 nestandard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R2: periferic de intrare 2 nestandard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PT: imprimanta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L1: periferic de listare nestandard;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TP: perforator banda de hirtie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P1: periferic de iesire nestandard;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P2: periferic de iesire nestandard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DEV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: is TTY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DR: is TTY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UN: is PTP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ST: is CRT: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3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4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STAT DEV:  afiseaza la consola stare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renta  a  octetului IOBYTE  (de  la  adresa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0003H).  Configu</w:t>
        <w:softHyphen/>
        <w:t xml:space="preserve">ratia binara asociata acestui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ctet  este  interpreta</w:t>
        <w:softHyphen/>
        <w:t xml:space="preserve">ta standard  de  catr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  CP/M conform schemei din  ANEXA  1. 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ucit   structura  octetului  IOBYTE  est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pendenta  de versiunea de MONITOR  informa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ile furnizate de comanda STAT trebuie adap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e la structura curenta a octetului IOBYTE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respunzatoare microcalculatoru</w:t>
        <w:softHyphen/>
        <w:t xml:space="preserve">lui gazd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3)  STAT USR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 la  consola  numarul  utilizatorului   curen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Active   User)  si  numerele  utilizatorilor  care  au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 pe discul instalat  (Active Files)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USR:  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tive User : 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tive Files: 0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4)  STAT [dispozitiv:]DSK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la consola caracteristicile tuturor  volumelo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  CP/M  prezente  in  toate  unitatile  de  discur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tionale in momentul respectiv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DSK:  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 Drive Caracteristics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44: 128 Byte Record Capacity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43: Kilobyte Drive  Capacity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32  Byte Directory Entries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Checked  Directory Entries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28: Records/ Extent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: Records/ Block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6: Sectors/ Track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: Reserved Tracks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 Drive Caracteristics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44: 128 Byte Record Capacity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43: Kilobyte Drive  Capacity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32  Byte Directory Entries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Checked  Directory Entries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28: Records/ Extent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: Records/ Block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6: Sectors/ Track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: Reserved Tracks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formatiile listate au urmatoarea semnificati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un volum disc are 77 de piste cu 26 de sectoare pe pista  (1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ctor = 1 inregistrare = 128 B) deci 2002 sectoar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xista 2 piste rezervate pentru sistemul CP/M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unitatea  de  alocare  pe disc ("blocul de alocare")  are  o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pacitate de 8 inregistrari  (8 * 128 B = 1024B = 1KB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capacitatea  utila  a unui volum disc   (utilizabila  pentru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director"  si fisierele de date) este de 1944  inregistrari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i.e. 243 KB = 243 blocuri de alocare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dimensiunea unei "extensii logice" a unui fisier este de 128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registrari  (128 * 128 B = 16 KB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orice intrare in "director" are o capacitate de 32 B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"directorul"  unui volum disc are maximum 64 de intrari  (i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.  ocupa maximum 64 * 32 B = 16 inregistrari)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informatii suplimentare privind organizarea discului CP/M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zi "Manualul de interfata CP/M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dispozitivul este precizat,  se vor afisa  doar  informa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feritoare la discul din unitatea respectiv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B:DSK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 Drive Caracteristics</w:t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44: 128 Byte Record Capacity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43: Kilobyte Drive  Capacity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32  Byte Directory Entries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: Checked  Directory Entries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28: Records/ Extent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: Records/ Block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6: Sectors/ Track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: Reserved Tracks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5)  STAT specificator-fisier [$S](CR)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 la  consola  urmatoarele  informatii  privind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e  care corespund specificatorului din comanda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ze      numarul  de  ordine al  ultimei  inregistrari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crise  in  fisier  (exprimat  in   zecimal); 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cimp apare listat numai daca in comanda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s-a specificat parametrul "$S").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cs      numarul   de  inregistrari  (de  cite  128  B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ecare) ocupate de fisier (exprimat in zeci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l);   acest cimp insumeaza numarul de inre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istrari  din cadrul fiecarei  "extensii  lo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ice" a fisierului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ytes     numarul  de Kocteti alocati fisierului;   in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ucit spatiul-disc minim ce poate fi  alocat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 un  fisier  este egal cu  1  bloc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ocare  (1KB)  acest cimp indica numarul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locuri de alocare asociate fisierului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       numarul  de "extensii logice" asociate fisie</w:t>
        <w:softHyphen/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ui;   reprezinta  numarul de "intrari"  in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director"    rezervate    pentru    fisierul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pectiv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c       atributele fisierului, care pot fi: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/O - protejat la scriere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/W - neprotejat la scriere</w:t>
      </w:r>
    </w:p>
    <w:p>
      <w:pPr>
        <w:pStyle w:val="Normal"/>
        <w:tabs>
          <w:tab w:val="clear" w:pos="720"/>
          <w:tab w:val="left" w:pos="3744" w:leader="none"/>
        </w:tabs>
        <w:spacing w:lineRule="atLeast" w:line="240"/>
        <w:ind w:firstLine="37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fisierul  are  atributul  SYS,   numel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ui este afisat intre paranteze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*.*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cs     Bytes     Ext  Acc</w:t>
      </w:r>
    </w:p>
    <w:p>
      <w:pPr>
        <w:pStyle w:val="Normal"/>
        <w:tabs>
          <w:tab w:val="clear" w:pos="720"/>
          <w:tab w:val="left" w:pos="1296" w:leader="none"/>
        </w:tabs>
        <w:spacing w:lineRule="atLeast" w:line="240"/>
        <w:ind w:firstLine="129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        1k       2  R/W A:AAA.RAN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1        6k       1  R/O (A:STAT.COM)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11       14k       1  R/W A:WS.COM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6       25k       2  R/O A:WSMSGS.OVR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14       27k       2  R/O A:WSOVLY1.OV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ytes Remaining On A: 168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*.* $S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240"/>
        <w:ind w:firstLine="86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ze     Recs      Bytes     Ext  Acc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30        2         1k       2  R/W A:AAA.RAN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1       41         6k       1  R/O (A:STAT.COM)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11      111        14k       1  R/W A:WS.COM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6      196        25k       2  R/O A:WSMSGS.OVR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14      214        27k       2  R/O A:WSOVLY1.OV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ytes Remaining On A: 168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fisierele create secvential, valorile din cimpurile "Size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 "Recs" sint identice si reprezinta lungimea reala a  fisier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.   Pentru  fisierele  create in acces  direct  cimpul  "Recs"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dica  lungimea reala a fisierului (numarul de inregistrari oc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te de catre fisier), iar cimpul "Size" indica lungimea virtua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 fisierului (numarul ultimei inregistrari scrise in fisier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6)  STAT specificator-fisier $atribut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ermite modificarea (setare/resetare) atributelor fisiere</w:t>
        <w:softHyphen/>
        <w:t xml:space="preserve">lor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e corespund specificatorului-fisier din comanda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ributul poate fi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R/O fisier protejat la scriere (read only).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R/W  fisier  care permite acces in  scriere  si  citi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read/write).  Acesta este atributul pe care il au in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al toate fisierel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YS  fisier invizibil (informatii privind acest  fisie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 se pot obtine prin comanda DIR, ci numai prin coman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 STAT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DIR fisier vizibil (reversul atributului SYS).   Fisie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le sint create implicit cu atributul DIR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WS.COM $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WS.COM set to 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7)  STAT dispozitiv:=R/O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re ca efect declararea temporara a discului din unit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a specificata ca disc de tip R/O  (read only). Coman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   este  efectiva  pina  la  o  initializare  sau   o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incarcare  a sistemului CP/M.   Un disc declarat  R/O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rmite doar operatii de citir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B:=R/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8)  STAT [dispozitiv: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fiseaza  la consola numarul de Kocteti disponibili 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ul din unitatea specificata.   Daca dispozitivul n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specificat,  comanda analizeaza discurile prezen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toate  unitatile operationale in  acel  moment, 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fiseaza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numarul unitatii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tributul asociat volumului (R/O sau R/W).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spatiul disponibil pe fiecare disc (in Kocteti). </w:t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T B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ytes Remaining On B: 169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 R/W, Space: 160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 R/W, Space: 169k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9)  STAT  pl1=pf1[,pl2=pf2,...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realizeaza  asignarea unui periferic fizic unui perif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c logic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li - reprezinta numele unui periferic logic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ON:, PUN:, RDR:, LST: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fi - reprezinta numele unui periferic fizic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TTY:, LPT:, PTP:, etc.)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are ca efect modificarea configuratiei de  I/E  curen</w:t>
        <w:softHyphen/>
        <w:t xml:space="preserve">t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spectiv  ea  permite  sa se asigneze unui  periferic  logic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numit periferic fizic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AT LST:=TTY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utilizarea acestei comenzi trebuie tinut cont de  diferent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istente intre "structura standard a octetului IOBYTE" utiliz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 sistemul  CP/M  si  "structura  octetului  IOBYTE  specif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ONITORULUI existent in microcalculatorul gazda".  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2 Comanda LOA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LOAD se aplica numai asupra unui fisier rezident pe 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tip  "HEXA"   (program cod-masina in format hexa)   care  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tensie standard "HEX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LOAD citeste fisierul care  corespunde  specificatoru</w:t>
        <w:softHyphen/>
        <w:t xml:space="preserve">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  comanda  si produce,   pe disc,   un fisier  imagine-memo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program cod-obiect absolut,  direct executabil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trucit  comanda LOAD trateaza numai fisiere care se  identi</w:t>
        <w:softHyphen/>
        <w:t xml:space="preserve">f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fisier.HEX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suficient ca specificatorul individual sa aiba form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l  LOAD creeaza automat,   pe disc,   un fisier  imagin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identificabil pri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fisier.CO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"dispozitiv" si "nume-fisier" sint identice cu  specificat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l din coman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ucit  rezultatul  actiunii programului LOAD este  un  progra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d-masina  direct  executabil,   acestui program i  se  asoci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en</w:t>
        <w:softHyphen/>
        <w:t xml:space="preserve">sia COM, el devenind astfel o comanda tranzitorie CP/M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rezultat  in  urma comenzii LOAD poate fi  incarca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si executat prin comand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fisie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   controlul   componentei   CCP   (dupa   aparitia   text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dispozitiv&gt;"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 general  componenta  CCP  citeste  numele  X  care   urmeaz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mpterului "&gt;" si il compara cu numele comenzilor CP/M rezid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X  nu corespunde unei comenzi  rezidente,   componenta  CC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uta  in  "directorul" discului specificat un fisier  cu  numele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.COM.   Daca  il gaseste,   atunci incarca programul  cod-masi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e</w:t>
        <w:softHyphen/>
        <w:t xml:space="preserve">zent in acel fisier in zona TPA si il lanseaza in execut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zulta  ca  pentru a obtine un program cod-obiect  absolut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ficient  sa  se aplice o singura data comanda LOAD asupra 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hex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fisier hexa este un fisier car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ntine blocuri  (inregistrari) in format cod-masina hexaze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imal (rezultat,  de exemplu, dintr-o executie a programul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M)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re  ca adresa de incarcare in memorie adresa 100H   (adres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inceput a zonei TPA)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re adrese de incarcare la nivel de bloc ordonate crescator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tul general al unui fisier hexa est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:xxyyyyzzaaaa...aabb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:       - marcajul de inceput de bloc (inregistrare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x      - lungimea blocului (in octeti)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yyyy    - adresa  de  incarcare in memorie  a  blocului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daca  blocul  este de date)  sau  adresa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nsare  auto</w:t>
        <w:softHyphen/>
        <w:t xml:space="preserve">mata  in executie a  programului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daca blocul este bloc EOF)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z      - tipul blocului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00H=bloc de date;  01H=bloc EOF)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a...a  - continutul bloculu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b      - cifra de control la nivel de bloc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 adresele de incarcare ale blocurilor nu sint strict  succ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ve  (exista zone de memorie neutilizate) atunci comanda LOAD v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mple automat zonele neocupate  (neutilizate) cu  zero,  fisier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.COM devenind astfel contiguu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 LOAD trebuie utilizata numai pentru crearea  de  fi</w:t>
        <w:softHyphen/>
        <w:t xml:space="preserve">sie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omenzi tranzitorii) standard CP/M, care se incarca si se exec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 numai in zona TP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programe care ocupa alte regiuni de memorie decit zona TP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va folosi,  pentru incarcarea lor,  programul DD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u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 B:BET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ransforma  fisierul BETA.HEX de pe discul "B" in  pr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ram  direct  executabil cu numele de BETA.COM (tot 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ul "B"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3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4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3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Descrierea comenzilor CP/M tranzitorii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  STAT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Comenzi CP/M                                                 LOAD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