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UPRINS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</w:tabs>
        <w:spacing w:lineRule="atLeast" w:line="240"/>
        <w:ind w:firstLine="79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AG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 GENERALITATI  ......................................  1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 FUNCTIONARE CP/M  ..................................  4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 Proceduri de exploatare pentru utilizarea CP/M  ...  4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2 Comenzi CP/M  .....................................  5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3 Identificarea fisierelor  .........................  6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4 Caractere de editare  .............................  8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 DESCRIEREA COMENZILOR CP/M REZIDENTE  ..............  9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1 Comanda USER  .....................................  9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2 Comanda ERA  ......................................  9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3 Comanda DIR  ...................................... 10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4 Comanda REN  ...................................... 10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5 Comanda TYPE  ..................................... 11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6 Comanda SAVE  ..................................... 12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 DESCRIEREA COMENZILOR CP/M TRANZITORII  ............ 13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1 Comanda STAT  ..................................... 14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2 Comanda LOAD  ..................................... 20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3 Comanda SYSGEN  ................................... 22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4 Comanda DUMP  ..................................... 24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5 Comanda SUBMIT  ................................... 25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6 Comanda XSUB  ..................................... 26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7 Comanda MOVCPM  ................................... 28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8 Comanda PIP  ...................................... 30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5. MESAJE DE EROARE BDOS  ............................. 39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NEXA 1  .............................................. 41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728" w:gutter="0" w:header="720" w:top="776" w:footer="720" w:bottom="776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i</w:t>
    </w:r>
  </w:p>
  <w:p>
    <w:pPr>
      <w:pStyle w:val="Normal"/>
      <w:spacing w:lineRule="atLeast" w:line="240"/>
      <w:jc w:val="center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Manual de prezentare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