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. MESAJE DE EROARE BDOS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9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ista patru situatii de eroare pe care componenta BDOS le dete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aza in timpul lucrului cu fisiere.   Cind una din aceste cond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i a fost detectata,  BDOS afiseaza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dos Err ON x:  err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care "x" este numele unitatii de disc si "error" este unul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rmatoarele 4 mesaje de eroar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ad Sect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lec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le 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ul  "Bad  Sector" apare ca urmare a  detectarii,   de  ca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erfata de disc a unei erori de I/E.   Aceasta eroare poate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torata unei incorecte functionari a interfetei, unui volum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trem  de  uzat sau starii de neoperationalitate a unei  unitati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nu  exista disc in unitatea respectiva,  discul exis</w:t>
        <w:softHyphen/>
        <w:t>tent in un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e  nu este formatat corespunzator,  usa unitatii de disc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chisa,  sau  nu este pusa sub tensiune unitatea  de  discuri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se constata ca sistemul CP/M afiseaza frecvent acest  mesaj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eroare,  trebuie verificata starea interfetei de disc flexibi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conditiile de mediu in care microcalculatorul lucreaza.  Mes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ul  poate apare si datorita unor incompatibilitati intre  unit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le  de discuri.   Indiferent de cauza care a generat mesajul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oare, utilizatorul poate continua lucrul tastind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C  - pentru a reincarca sistemul CP/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R)    - pentru a ignora sectorul erona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starea  caracterului  (CR)  poate  duce  l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trugerea structurii logice a discului  (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u:    daca  apare  intr-o  operatie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criere in fisierul "director"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sajul  "Select"  apare cind se incearca adresarea unei  uni</w:t>
        <w:softHyphen/>
        <w:t xml:space="preserve">tat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incluse in sistem la generare.  In acest caz,  valoarea lui "x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mesajul de eroare da numele unitatii selectate eronat.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sajul  "File R/O" apare atunci cind s-a incercat o ster</w:t>
        <w:softHyphen/>
        <w:t xml:space="preserve">gere,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denumire  sau  o  modificare  a  atributelor  unui  fisier  R/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read/only).  In acest caz, trebuie intii modificat atributul R/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  fisierului,  in R/W  (read/write) prin comanda STAT  si  apo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luata  comanda  care a produs mesajul de eroare.   Sistemul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incarca automat dupa primul caracter introdus de la consol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ul "Read Only" apare atunci cind se incearca o scriere pe  o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tate  de  disc care a fost protejata la scriere  prin 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sau care a fost desemnata ca R/O de catre BDOS  (ori de ci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  se  monteaza intr-o unitate un alt volum de disc fara  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incarca  sistemul CP/M  sau a se initia</w:t>
        <w:softHyphen/>
        <w:t xml:space="preserve">liza sistemul CP/M  ac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olum disc va fi desemnat de BDOS ca R/O).  Dupa aparitia acest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saj de eroare,  sistemul CP/M asteapta introducerea unui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r de la consola.   Indiferent de caracte</w:t>
        <w:softHyphen/>
        <w:t xml:space="preserve">rul introdus,   imedi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 receptionarea  lui,  sistemul  CP/M va  realiza  automat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incarcare a sa.  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N E X A   1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RUCTURA OCTETULUI "IOBYTE" INTERPRETA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NDARD DE CATRE SISTEMUL CP/M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LIST        PUNCH       READER      CONSOLE    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(LST)        (PUN)       (RDR)        (CON)     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                                              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B7     B6     B5     B4     B3     B2     B1     B0|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00 = TTY:     00 = TTY:     00 = TTY:     00 = TTY: 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01 = CRT:     01 = PTP:     01 = PTR:     01 = CRT: 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0 = LPT:     10 = UP1:     10 = UR1:     10 = BAT:  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1 = UL1:     11 = UP2:     11 = UR2:     11 = UC1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2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esaje de eroare BDOS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esaje de eroare BDOS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Manual de prezentare CP/M                                 Anexa 1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