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4.5 Comanda SUBMIT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25"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BMIT specificator-individual [par1 par2... parn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SUBMIT  asigura lucrul in mod "batch" cu sistemul  CP/M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rmitind  preluarea comenzilor CP/M dintr-un fisier existent  p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 si nu de la consol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corespunzator "specificatorului" din comanda,  numit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fisier  de  comenzi",   este un fisier cu  extensie  obligato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SUB"  rezident  pe discul instalat.   El este creat cu  ajuto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itorului  de  texte  (ED) si contine secvente de  comenzi 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ametrizate  sau nu.   In fisierul de comenzi,  parametrii si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parametri formali",  identificati prin simboli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$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$2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$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$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ar  in comanda SUBMIT,  parametrii par1,...parn sint  "parametr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tuali",  care vor inlocui,   in ordine,  parametrii formali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de comenzi  (exemplu: par1 va inlocui pe $1, s.a.m.d.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numarul  de parametri formali nu este egal  cu  numar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ametri reali,  functia SUBMIT este intrerupta,  iar la conso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 apare un mesaj de eroare.   Comanda SUBMIT creeaza pe  disc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stalat un fisier intermediar cu numele "$$$.SUB",   fisier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e  comenzile  CP/M din "fisierul de comenzi" cu  parametr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tuali.   Cind sistemul se reinitializeaza  (la sfirsitul com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ii SUBMIT),  fisierul intermediar "$$$.SUB" este citit de comp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enta CCP ca sursa de intrare,   in locul consolei.  Daca functi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BMIT  este efectuata pe un alt disc decit cel din unitatea "A"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</w:t>
        <w:softHyphen/>
        <w:t xml:space="preserve">zile nu vor fi tratate decit atunci cind discul va fi pus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itatea de disc "A" si sistemul va fi reinitializa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atorul poate opri in orice moment executia comenzii  SUBM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u  a  comenzilor  din fisierul  intermediar,  tastind  "RUBOUT"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DEL).   In acest caz fisierul "$$$.SUB" va fi sters,  iar com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ile ulterioare vor fi preluate de la consol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tarea  comenzilor este de asemenea abandonata daca  compo</w:t>
        <w:softHyphen/>
        <w:t xml:space="preserve">nen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CP detecteaza o eroare in una din comenz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introducerea simbolurilor "$" intr-un fisier SUBMIT,  ut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zatorul poate tasta "$$" care se transforma intr-un "$" unic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eriorul fisierelor de comenzi.   Mai mult,  simbolul "^" po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eceda un caracter alfabetic "x",   ceea ce creeaza un  caract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ic CTRL/x in interiorul fisierulu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ltima  comanda  dintr-un  fisier de comenzi poate apela  un  al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de comenzi,  permitind astfel lucrul cu fisiere de comenz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lantui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u:  presupunind  ca  fisierul ASMBL.SUB exista pe  disc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e comenzil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M $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R $1.*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*.BA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$2:=$1.PR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$1.PR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ca a fost introdusa de catre operator comand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BMIT ASMBL X PR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 SUBMIT va citi fisierul ASMBL.SUB si va inlocui  cu  X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ste tot unde apare $1 si cu PRN peste tot unde apare $2.  Se 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rea  astfel fisierul intermediar $$$.SUB care va avea  urmato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ut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M X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R X.*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*.BA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IP PRN:=X.PR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X.PR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ar  comenzile din acest fisier intermediar vor fi executate se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ntial de catre componenta CCP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SUBMIT poate utiliza si un fisier 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  care se gaseste pe o alta unitate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 diferita de unitatea "A"  (cu precizare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lui  unitatii in  "specificatorul-indivi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al") dar comenzile din fisierul intermediar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vor executa numai daca se gasesc pe disc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unitatea "A"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6 Comanda XSUB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rmite   ca  o  serie  de  programe  care  solicitau  informat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omenzi),  introduse  de  la consola sa  primeasca  aceste  d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tr-un  fisier  pe  disc (fisier de tip  SUBMIT).   Comanda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loseste  ca  prima linie intr-un fisier SUBMIT si  ea  face  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oate  functiile  de "citire buffer consola" sa fie inlocuite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tiri de inregis</w:t>
        <w:softHyphen/>
        <w:t xml:space="preserve">trari din fisierul SUBMI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exemplu, fisierul TEST.SUB poate contine urmatoarele li</w:t>
        <w:softHyphen/>
        <w:t xml:space="preserve">ni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SUB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D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 $1.HEX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VE 1 $2.CO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apel de tip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BMIT TEST X Y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duce l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carcarea programului XSUB si lansarea lui in executi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carcarea programului DDT  si lansarea lui in executi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transmiterea comenzilor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X.HEX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programul DD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preluarea  controlului  sistemului de catre  componenta  CCP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datorita comenzii G0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executia comenzii SAVE 1 Y.COM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3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4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  XSUB  ramine  activ  pina  la   o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initializare" a sistemului CP/M,   el putind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  folosit in alte fisiere SUBMIT fara a  f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apelat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7 Comanda MOVCP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VCPM [par1][par2](CR)</w:t>
      </w:r>
    </w:p>
    <w:p>
      <w:pPr>
        <w:pStyle w:val="Normal"/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MOVCPM permite utilizatorului sa reconfigureze sistem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operare CP/M pentru a lucra cu orice dimensiune parti</w:t>
        <w:softHyphen/>
        <w:t xml:space="preserve">culara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.  Pot fi dati doi parametri optionali pentru a indic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dimensiunea memoriei pentru care se genereaza noul sistem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actiunea care se va efectua la sfirsitul comenzii MOVCPM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 primul parametru este omis sau este un caracter  "*",  pr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ramul  MOVCPM va reconfigura sistemul CP/M in functie de  dim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unea  maxima a memoriei interne din sistemul gazda  (numarul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Kocteti de memorie RAM contigua,  incepind de la adresa 0000H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al doilea parametru este omis,  la sfirsitul comenzii MOVCP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va lansa in executie noul sistem CP/M generat,  fara a fi in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registrat si pe disc.  Daca se transmite ca al doilea para</w:t>
        <w:softHyphen/>
        <w:t xml:space="preserve">me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ul "*", sistemul CP/M generat va fi pastrat in memorie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derea salvarii lui ulterioare pe disc,  prin comanda SYSGEN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V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ele posibile pentru comanda MOVCPM sint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MOVCPM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reconfigureaza  sistemul  CP/M pentru o  dimensiune 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  egala  cu dimensiunea maxima  a  memoriei  d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stem  si il lanseaza in executie (memoria este exam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ata incepind de la adresa 100H).  La sfirsitul reloc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ii, noul sistem este executat dar nu si inregistrat p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MOVCPM 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genereaza un sistem CP/M reconfigurat pentru o  memori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"n" Kocteti  (n trebuie sa fie cuprins intre 16  s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) si il lanseaza in executie fara a-l salva pe disc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3)  MOVCPM * *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nstruieste o imagine memorie relocata pentru configu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tia de memorie curenta,  dar lasa imaginea-memorie 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,  pentru o viitoare operatie SYSGEN sau SAV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4)  MOVCPM n *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nstruieste  o imagine-memorie relocata pentru un sis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m  cu "n" Kocteti si lasa aceasta imagine in  memori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o viitoare operatie SYSGEN sau SAVE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pa  o  comanda  MOVCPM forma (3) sau (4) se  gene</w:t>
        <w:softHyphen/>
        <w:t xml:space="preserve">reaza  o  nou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rsiune  de CP/M in memorie,   versiune ce poate fi  salvata  p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  printr-o  operatie SYSGEN sau SAVE.   La consola  va  ap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ADY FOR "SYSGEN" O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SAVE kk CPMxx.COM"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 "xx"  este dimensiunea in Kocteti a memoriei pentru  care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st  reconfigurat  CP/M-ul,  iar "kk" este dimensiunea  imagin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ului intr-un fisier .COM.  Utilizatorul poate lansa atunc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YSGE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 a incepe generarea sistemului.   Dialogul  in  continu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URCE DRIVE NAME (OR RETURN TO SKIP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 raspunde cu (CR) pentru a evita operatia de  citi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P/M  de pe disc  (deoarece sistemul este deja in mem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ie in urma comenzii MOVCPM)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DRIVE NAME (OR RETURN TO REBOOT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raspunde cu "B" pentru a scrie noul sistem pe disc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n unitatea de disc "B"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ON B, THEN TYPE RETURN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 introduce in unitatea de disc "B" noul disc  si 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asteaza (CR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VE kk CPMxx.COM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asta comanda este necesara cind operatia are loc intr-un cad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estan</w:t>
        <w:softHyphen/>
        <w:t xml:space="preserve">dard  in  care  componenta BIOS trebuie sa  fie  modific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o configuratie particulara de periferic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comenzi valide ale programului MOVCPM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VCPM 48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struieste  o  versiune  de 48K  a  CP/M-ului  si  i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nseaza in executi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VCPM 48 *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struieste  in memorie o versiune de 48K a  CP/M-ulu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vederea inregistrarii ulterioare pe disc  Raspuns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ADY FOR "SYSGEN" OR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SAVE" 32 CPM48.COM"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VCPM *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struieste  o versiune de memorie maxima a  CP/M-ulu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il lanseaza in executi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3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4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8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31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Comenzi CP/M                                               SUBMIT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Comenzi CP/M                                               MOVCP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