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  <w:gridCol w:w="283"/>
        <w:gridCol w:w="3261"/>
        <w:gridCol w:w="283"/>
        <w:gridCol w:w="3119"/>
      </w:tblGrid>
      <w:tr>
        <w:trPr>
          <w:cantSplit w:val="true"/>
        </w:trPr>
        <w:tc>
          <w:tcPr>
            <w:tcW w:w="14034" w:type="dxa"/>
            <w:gridSpan w:val="7"/>
            <w:tcBorders/>
          </w:tcPr>
          <w:p>
            <w:pPr>
              <w:pStyle w:val="Heading1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  <w:t>circuite integrate  TTL</w:t>
            </w:r>
          </w:p>
        </w:tc>
      </w:tr>
      <w:tr>
        <w:trPr>
          <w:trHeight w:val="1134" w:hRule="exact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 xml:space="preserve">cdb400:  </w:t>
            </w:r>
            <w:r>
              <w:rPr>
                <w:caps/>
                <w:sz w:val="22"/>
              </w:rPr>
              <w:t>4 nand 2 in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474345</wp:posOffset>
                      </wp:positionV>
                      <wp:extent cx="9283065" cy="22034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2960" cy="2203560"/>
                                <a:chOff x="0" y="0"/>
                                <a:chExt cx="9282960" cy="220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4726800" y="0"/>
                                  <a:ext cx="2221920" cy="2203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2218680" cy="21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464560" y="50760"/>
                                  <a:ext cx="2103120" cy="210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047720" y="42480"/>
                                  <a:ext cx="2235240" cy="213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37.35pt;width:730.95pt;height:173.5pt" coordorigin="-269,747" coordsize="14619,347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175;top:747;width:3498;height:346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69;top:754;width:3493;height:342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12;top:827;width:3311;height:3311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830;top:814;width:3519;height:335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caps/>
                <w:sz w:val="22"/>
              </w:rPr>
              <w:t xml:space="preserve">cdb403:  </w:t>
            </w:r>
            <w:r>
              <w:rPr>
                <w:caps/>
                <w:sz w:val="22"/>
              </w:rPr>
              <w:t>4 nand 2 in OC 5,5 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 xml:space="preserve">cdb404: </w:t>
            </w:r>
            <w:r>
              <w:rPr>
                <w:caps/>
                <w:sz w:val="22"/>
              </w:rPr>
              <w:t>6 invert</w:t>
            </w:r>
          </w:p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</w:rPr>
              <w:t xml:space="preserve">cdb405: </w:t>
            </w:r>
            <w:r>
              <w:rPr>
                <w:caps/>
                <w:sz w:val="22"/>
              </w:rPr>
              <w:t>6 invert oc 5,5 v</w:t>
            </w:r>
          </w:p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</w:rPr>
              <w:t xml:space="preserve">cdb406: </w:t>
            </w:r>
            <w:r>
              <w:rPr>
                <w:caps/>
                <w:sz w:val="22"/>
              </w:rPr>
              <w:t>6 invert oc 30 v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 xml:space="preserve">cdb416: </w:t>
            </w:r>
            <w:r>
              <w:rPr>
                <w:caps/>
                <w:sz w:val="22"/>
              </w:rPr>
              <w:t>6 invert oc 5,5 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 xml:space="preserve">cdb408:  </w:t>
            </w:r>
            <w:r>
              <w:rPr>
                <w:caps/>
                <w:sz w:val="22"/>
              </w:rPr>
              <w:t>4 and 2 in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 xml:space="preserve">cdb409:  </w:t>
            </w:r>
            <w:r>
              <w:rPr>
                <w:caps/>
                <w:sz w:val="22"/>
              </w:rPr>
              <w:t>4 and 2 in OC 5,5 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 xml:space="preserve">cdb407:  </w:t>
            </w:r>
            <w:r>
              <w:rPr>
                <w:caps/>
                <w:sz w:val="22"/>
              </w:rPr>
              <w:t>6 oper.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 xml:space="preserve">cdb417:  </w:t>
            </w:r>
            <w:r>
              <w:rPr>
                <w:caps/>
                <w:sz w:val="22"/>
              </w:rPr>
              <w:t>6 oper. OC 5,5 v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911590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84"/>
                              <w:gridCol w:w="3402"/>
                              <w:gridCol w:w="283"/>
                              <w:gridCol w:w="3261"/>
                              <w:gridCol w:w="283"/>
                              <w:gridCol w:w="3119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cdb410:  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>3 nand 3 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cdb420:  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>2 nand 4 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cdb440:  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 xml:space="preserve">2 nand 4 in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cdb430:  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>1 nand 8 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cdb442:  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 xml:space="preserve">BCD / DECIMAL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>deco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6.7pt;mso-wrap-distance-left:9pt;mso-wrap-distance-right:0pt;mso-wrap-distance-top:0pt;mso-wrap-distance-bottom:0pt;margin-top:1.2pt;mso-position-vertical-relative:text;margin-left: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84"/>
                        <w:gridCol w:w="3402"/>
                        <w:gridCol w:w="283"/>
                        <w:gridCol w:w="3261"/>
                        <w:gridCol w:w="283"/>
                        <w:gridCol w:w="3119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cdb410:  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>3 nand 3 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cdb420:  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>2 nand 4 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cdb440:  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 xml:space="preserve">2 nand 4 in 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cdb430:  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>1 nand 8 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cdb442:  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 xml:space="preserve">BCD / DECIMAL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>decod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</wp:posOffset>
                </wp:positionH>
                <wp:positionV relativeFrom="paragraph">
                  <wp:posOffset>104140</wp:posOffset>
                </wp:positionV>
                <wp:extent cx="9493250" cy="23298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0" cy="2329920"/>
                          <a:chOff x="0" y="0"/>
                          <a:chExt cx="9493200" cy="2329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2320"/>
                            <a:ext cx="2138040" cy="214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76440" y="63360"/>
                            <a:ext cx="2082960" cy="208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813200" y="0"/>
                            <a:ext cx="2101320" cy="21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907680" y="25560"/>
                            <a:ext cx="2585880" cy="23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8.2pt;width:747.5pt;height:183.45pt" coordorigin="316,164" coordsize="14950,3669">
                <v:shape id="shape_0" stroked="f" o:allowincell="f" style="position:absolute;left:316;top:199;width:3366;height:33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216;top:264;width:3279;height:32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896;top:164;width:3308;height:33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194;top:204;width:4071;height:362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ircuite integrate  TTL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0"/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b/>
                <w:bCs/>
                <w:sz w:val="22"/>
              </w:rPr>
              <w:t xml:space="preserve">CDB 450:   </w:t>
            </w:r>
            <w:r>
              <w:rPr>
                <w:sz w:val="22"/>
              </w:rPr>
              <w:t xml:space="preserve">operator dublu expandabil </w:t>
            </w:r>
            <w:r>
              <w:rPr>
                <w:b/>
                <w:bCs/>
                <w:sz w:val="22"/>
              </w:rPr>
              <w:t>SI-SAU-NU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176" w:hanging="17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u 2x2 intrari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CDB 451:   </w:t>
            </w:r>
            <w:r>
              <w:rPr>
                <w:sz w:val="22"/>
              </w:rPr>
              <w:t xml:space="preserve">operator dublu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</w:t>
            </w:r>
            <w:r>
              <w:rPr>
                <w:b/>
                <w:bCs/>
                <w:sz w:val="22"/>
              </w:rPr>
              <w:t>SI-SAU-NU</w:t>
            </w:r>
            <w:r>
              <w:rPr>
                <w:sz w:val="22"/>
              </w:rPr>
              <w:t xml:space="preserve"> c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2x2 intrari</w:t>
            </w:r>
          </w:p>
        </w:tc>
        <w:tc>
          <w:tcPr>
            <w:tcW w:w="2750" w:type="dxa"/>
            <w:tcBorders/>
          </w:tcPr>
          <w:p>
            <w:pPr>
              <w:pStyle w:val="Normal"/>
              <w:ind w:right="204" w:hanging="0"/>
              <w:rPr/>
            </w:pPr>
            <w:r>
              <w:rPr>
                <w:b/>
                <w:bCs/>
                <w:sz w:val="22"/>
              </w:rPr>
              <w:t xml:space="preserve">CDB 453:   </w:t>
            </w:r>
            <w:r>
              <w:rPr>
                <w:sz w:val="22"/>
              </w:rPr>
              <w:t xml:space="preserve">operator  </w:t>
            </w:r>
          </w:p>
          <w:p>
            <w:pPr>
              <w:pStyle w:val="Normal"/>
              <w:ind w:right="204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expandabil </w:t>
            </w:r>
            <w:r>
              <w:rPr>
                <w:b/>
                <w:bCs/>
                <w:sz w:val="22"/>
              </w:rPr>
              <w:t>SI-SAU-NU</w:t>
            </w:r>
          </w:p>
          <w:p>
            <w:pPr>
              <w:pStyle w:val="Normal"/>
              <w:ind w:right="204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u 4x2 intrari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CDB 454:    </w:t>
            </w:r>
            <w:r>
              <w:rPr>
                <w:sz w:val="22"/>
              </w:rPr>
              <w:t xml:space="preserve">operat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b/>
                <w:bCs/>
                <w:sz w:val="22"/>
              </w:rPr>
              <w:t>SI-SAU-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cu 4x2 intrari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CDB 460: </w:t>
            </w:r>
            <w:r>
              <w:rPr>
                <w:sz w:val="22"/>
              </w:rPr>
              <w:t xml:space="preserve">operator dubl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 xml:space="preserve">expandabil cu 4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intrari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48260</wp:posOffset>
                </wp:positionV>
                <wp:extent cx="8798560" cy="1788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400" cy="1788120"/>
                          <a:chOff x="0" y="0"/>
                          <a:chExt cx="8798400" cy="1788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67960" cy="17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25840" y="20880"/>
                            <a:ext cx="1789560" cy="176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95600" y="20160"/>
                            <a:ext cx="1689120" cy="17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202720" y="0"/>
                            <a:ext cx="1767240" cy="17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007400" y="40680"/>
                            <a:ext cx="17913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3.8pt;width:692.8pt;height:140.8pt" coordorigin="477,76" coordsize="13856,2816">
                <v:shape id="shape_0" stroked="f" o:allowincell="f" style="position:absolute;left:477;top:76;width:2783;height:281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195;top:109;width:2817;height:278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982;top:108;width:2659;height:274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670;top:76;width:2782;height:281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1512;top:140;width:2820;height:26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</wp:posOffset>
                </wp:positionH>
                <wp:positionV relativeFrom="paragraph">
                  <wp:posOffset>859155</wp:posOffset>
                </wp:positionV>
                <wp:extent cx="9008110" cy="2330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8280" cy="2330280"/>
                          <a:chOff x="0" y="0"/>
                          <a:chExt cx="9008280" cy="23302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52200"/>
                            <a:ext cx="226944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9720" y="69120"/>
                            <a:ext cx="2112120" cy="213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813920" y="0"/>
                            <a:ext cx="2099160" cy="21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030800" y="1800"/>
                            <a:ext cx="197748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67.65pt;width:709.3pt;height:183.5pt" coordorigin="339,1353" coordsize="14186,3670">
                <v:shape id="shape_0" stroked="f" o:allowincell="f" style="position:absolute;left:339;top:1435;width:3573;height:332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323;top:1462;width:3325;height:33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353;width:3305;height:339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1411;top:1356;width:3113;height:366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922395</wp:posOffset>
                </wp:positionV>
                <wp:extent cx="8911590" cy="7200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84"/>
                              <w:gridCol w:w="3402"/>
                              <w:gridCol w:w="283"/>
                              <w:gridCol w:w="3261"/>
                              <w:gridCol w:w="283"/>
                              <w:gridCol w:w="3119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cdb472:  </w:t>
                                  </w:r>
                                  <w:r>
                                    <w:rPr>
                                      <w:sz w:val="22"/>
                                    </w:rPr>
                                    <w:t>bistabil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 JK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master-s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cdb473: </w:t>
                                  </w:r>
                                  <w:r>
                                    <w:rPr>
                                      <w:sz w:val="22"/>
                                    </w:rPr>
                                    <w:t>bistabil dublu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>J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ster-slav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cdb474:  </w:t>
                                  </w:r>
                                  <w:r>
                                    <w:rPr>
                                      <w:sz w:val="22"/>
                                    </w:rPr>
                                    <w:t>bistabil dublu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 xml:space="preserve">cdb476:  </w:t>
                                  </w:r>
                                  <w:r>
                                    <w:rPr>
                                      <w:sz w:val="22"/>
                                    </w:rPr>
                                    <w:t>bistabil dublu</w:t>
                                  </w:r>
                                  <w:r>
                                    <w:rPr>
                                      <w:cap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</w:rPr>
                                    <w:t>J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ster-sl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6.7pt;mso-wrap-distance-left:0pt;mso-wrap-distance-right:9pt;mso-wrap-distance-top:0pt;mso-wrap-distance-bottom:0pt;margin-top:308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84"/>
                        <w:gridCol w:w="3402"/>
                        <w:gridCol w:w="283"/>
                        <w:gridCol w:w="3261"/>
                        <w:gridCol w:w="283"/>
                        <w:gridCol w:w="3119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cdb472:  </w:t>
                            </w:r>
                            <w:r>
                              <w:rPr>
                                <w:sz w:val="22"/>
                              </w:rPr>
                              <w:t>bistabil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 JK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master-sla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cdb473: </w:t>
                            </w:r>
                            <w:r>
                              <w:rPr>
                                <w:sz w:val="22"/>
                              </w:rPr>
                              <w:t>bistabil dublu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>J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ster-slave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cdb474:  </w:t>
                            </w:r>
                            <w:r>
                              <w:rPr>
                                <w:sz w:val="22"/>
                              </w:rPr>
                              <w:t>bistabil dublu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 xml:space="preserve">cdb476:  </w:t>
                            </w:r>
                            <w:r>
                              <w:rPr>
                                <w:sz w:val="22"/>
                              </w:rPr>
                              <w:t>bistabil dublu</w:t>
                            </w:r>
                            <w:r>
                              <w:rPr>
                                <w:cap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  <w:t>J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ster-sl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7:30:00Z</dcterms:created>
  <dc:creator>Zoly</dc:creator>
  <dc:description/>
  <cp:keywords/>
  <dc:language>en-US</dc:language>
  <cp:lastModifiedBy>N</cp:lastModifiedBy>
  <dcterms:modified xsi:type="dcterms:W3CDTF">2016-09-05T17:30:00Z</dcterms:modified>
  <cp:revision>2</cp:revision>
  <dc:subject/>
  <dc:title>CIRCUITE INTEGRATE  TTL</dc:title>
</cp:coreProperties>
</file>